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0"/>
          <w:szCs w:val="20"/>
        </w:rPr>
      </w:pPr>
      <w:r>
        <w:rPr>
          <w:rFonts w:eastAsia="Arial" w:cs="Arial" w:ascii="Arial" w:hAnsi="Arial"/>
          <w:b/>
          <w:bCs/>
          <w:sz w:val="20"/>
          <w:szCs w:val="20"/>
        </w:rPr>
      </w:r>
    </w:p>
    <w:tbl>
      <w:tblPr>
        <w:tblW w:w="14543" w:type="dxa"/>
        <w:jc w:val="left"/>
        <w:tblInd w:w="-87" w:type="dxa"/>
        <w:tblLayout w:type="fixed"/>
        <w:tblCellMar>
          <w:top w:w="0" w:type="dxa"/>
          <w:left w:w="72" w:type="dxa"/>
          <w:bottom w:w="0" w:type="dxa"/>
          <w:right w:w="72" w:type="dxa"/>
        </w:tblCellMar>
      </w:tblPr>
      <w:tblGrid>
        <w:gridCol w:w="2894"/>
        <w:gridCol w:w="5040"/>
        <w:gridCol w:w="322"/>
        <w:gridCol w:w="403"/>
        <w:gridCol w:w="519"/>
        <w:gridCol w:w="474"/>
        <w:gridCol w:w="444"/>
        <w:gridCol w:w="474"/>
        <w:gridCol w:w="360"/>
        <w:gridCol w:w="474"/>
        <w:gridCol w:w="459"/>
        <w:gridCol w:w="384"/>
        <w:gridCol w:w="384"/>
        <w:gridCol w:w="360"/>
        <w:gridCol w:w="429"/>
        <w:gridCol w:w="429"/>
        <w:gridCol w:w="356"/>
        <w:gridCol w:w="338"/>
      </w:tblGrid>
      <w:tr>
        <w:trPr>
          <w:tblHeader w:val="true"/>
        </w:trPr>
        <w:tc>
          <w:tcPr>
            <w:tcW w:w="2894" w:type="dxa"/>
            <w:tcBorders>
              <w:top w:val="single" w:sz="12" w:space="0" w:color="808080"/>
              <w:left w:val="single" w:sz="12" w:space="0" w:color="808080"/>
              <w:bottom w:val="single" w:sz="6" w:space="0" w:color="808080"/>
              <w:right w:val="single" w:sz="6" w:space="0" w:color="808080"/>
            </w:tcBorders>
          </w:tcPr>
          <w:p>
            <w:pPr>
              <w:pStyle w:val="Normal"/>
              <w:jc w:val="center"/>
              <w:rPr>
                <w:b/>
                <w:b/>
                <w:bCs/>
                <w:sz w:val="16"/>
                <w:szCs w:val="16"/>
              </w:rPr>
            </w:pPr>
            <w:r>
              <w:rPr>
                <w:b/>
                <w:bCs/>
                <w:sz w:val="16"/>
                <w:szCs w:val="16"/>
              </w:rPr>
              <w:t>Site Name</w:t>
            </w:r>
          </w:p>
        </w:tc>
        <w:tc>
          <w:tcPr>
            <w:tcW w:w="5040"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Internet Address</w:t>
            </w:r>
          </w:p>
        </w:tc>
        <w:tc>
          <w:tcPr>
            <w:tcW w:w="322"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A</w:t>
            </w:r>
          </w:p>
        </w:tc>
        <w:tc>
          <w:tcPr>
            <w:tcW w:w="403"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BP</w:t>
            </w:r>
          </w:p>
        </w:tc>
        <w:tc>
          <w:tcPr>
            <w:tcW w:w="519"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CM</w:t>
            </w:r>
          </w:p>
        </w:tc>
        <w:tc>
          <w:tcPr>
            <w:tcW w:w="47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CN</w:t>
            </w:r>
          </w:p>
        </w:tc>
        <w:tc>
          <w:tcPr>
            <w:tcW w:w="44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EB</w:t>
            </w:r>
          </w:p>
        </w:tc>
        <w:tc>
          <w:tcPr>
            <w:tcW w:w="47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EM</w:t>
            </w:r>
          </w:p>
        </w:tc>
        <w:tc>
          <w:tcPr>
            <w:tcW w:w="360"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F</w:t>
            </w:r>
          </w:p>
        </w:tc>
        <w:tc>
          <w:tcPr>
            <w:tcW w:w="47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LG</w:t>
            </w:r>
          </w:p>
        </w:tc>
        <w:tc>
          <w:tcPr>
            <w:tcW w:w="459"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LK</w:t>
            </w:r>
          </w:p>
        </w:tc>
        <w:tc>
          <w:tcPr>
            <w:tcW w:w="38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M</w:t>
            </w:r>
          </w:p>
        </w:tc>
        <w:tc>
          <w:tcPr>
            <w:tcW w:w="384"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O</w:t>
            </w:r>
          </w:p>
        </w:tc>
        <w:tc>
          <w:tcPr>
            <w:tcW w:w="360"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S</w:t>
            </w:r>
          </w:p>
        </w:tc>
        <w:tc>
          <w:tcPr>
            <w:tcW w:w="429"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TT</w:t>
            </w:r>
          </w:p>
        </w:tc>
        <w:tc>
          <w:tcPr>
            <w:tcW w:w="429"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TL</w:t>
            </w:r>
          </w:p>
        </w:tc>
        <w:tc>
          <w:tcPr>
            <w:tcW w:w="356" w:type="dxa"/>
            <w:tcBorders>
              <w:top w:val="single" w:sz="12" w:space="0" w:color="808080"/>
              <w:left w:val="single" w:sz="6" w:space="0" w:color="808080"/>
              <w:bottom w:val="single" w:sz="6" w:space="0" w:color="808080"/>
              <w:right w:val="single" w:sz="6" w:space="0" w:color="808080"/>
            </w:tcBorders>
          </w:tcPr>
          <w:p>
            <w:pPr>
              <w:pStyle w:val="Normal"/>
              <w:jc w:val="center"/>
              <w:rPr>
                <w:b/>
                <w:b/>
                <w:bCs/>
                <w:sz w:val="16"/>
                <w:szCs w:val="16"/>
              </w:rPr>
            </w:pPr>
            <w:r>
              <w:rPr>
                <w:b/>
                <w:bCs/>
                <w:sz w:val="16"/>
                <w:szCs w:val="16"/>
              </w:rPr>
              <w:t>U</w:t>
            </w:r>
          </w:p>
        </w:tc>
        <w:tc>
          <w:tcPr>
            <w:tcW w:w="338" w:type="dxa"/>
            <w:tcBorders>
              <w:top w:val="single" w:sz="12" w:space="0" w:color="808080"/>
              <w:left w:val="single" w:sz="6" w:space="0" w:color="808080"/>
              <w:bottom w:val="single" w:sz="6" w:space="0" w:color="808080"/>
              <w:right w:val="single" w:sz="12" w:space="0" w:color="808080"/>
            </w:tcBorders>
          </w:tcPr>
          <w:p>
            <w:pPr>
              <w:pStyle w:val="Normal"/>
              <w:jc w:val="center"/>
              <w:rPr>
                <w:b/>
                <w:b/>
                <w:bCs/>
                <w:sz w:val="16"/>
                <w:szCs w:val="16"/>
              </w:rPr>
            </w:pPr>
            <w:r>
              <w:rPr>
                <w:b/>
                <w:bCs/>
                <w:sz w:val="16"/>
                <w:szCs w:val="16"/>
              </w:rPr>
              <w:t>V</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rmy General Tool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160.147.68.21/army-y2k/tools/tools~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jbaintl.co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2000.jbaintl.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Guide Associates Inc. - 2000-W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2000won.com/prod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ave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ewoner.dma.be/yvy/m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E Interactive’s Coverage of Year 2000 Companies on CD-ROM Available No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iz.yahoo.com/bw/97/04/10/adtn_bay_1.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ury Date Change:  IT Product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britnet.ftech.net/bin/y2k.pl?SEARCH</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ject Management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ic.zonei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Tes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larinet.dcs.uky.edu/~jeldemo/verification.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hitfield Software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ollins.wssnet.com/y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pocalypse So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ommunity.zdnet.com/cgi-bin/podiumb/show?ROOT=22110&amp;MSG=22110&amp;T=index</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versity of Nebraska- Year 2000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sn.uneb.edu/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versity of Nebraska Year 2000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csn.uneb.edu/year2000/Year2000WebLink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enault Bergeron &amp; Associat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ba.qc.ca</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MS: University of Colorad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elphi.colorado.edu/~ums/2000yr.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avascript Date Object Techniqu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eveloper.netscape.com/news/viewsource/goodman_dateobjec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pproaching the Millennium:  The Mac a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evworld.apple.com/dev/technotes/tn/tn1049.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No Big Deal, or Apocalyp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evworld.apple.com/mkt/informed/appledirections/sep96/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ject Management - In a Nutshe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alspace.dial.pipex.com/town/square/ge71/projec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iamond.spawar.navy.mil/mccr/yea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ct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space.dial.pipex.com/town/parade/oe40/act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Nightmare by Speedwell Computing Limit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space.dial.pipex.com/town/square/ge71</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CAN2000:  Program/Document Code Scann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space.dial.pipex.com/town/square/ge71/scan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Nightmare:  Services/Tools Directo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dspace.dial.pipex.com/town/square/ge71/servic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egorian Calenda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es.rice.edu/ES/humsoc/Galileo/Things/gregorian_calendar.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 xml:space="preserve"> </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e Fi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reespace.virgin.net/c.young/y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TP site of vendo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ftp://ftp.stsc.hill.af.mil/reengr/dnrs.tx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Solutions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galleria.net/date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re You Read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galleria.net/date2000/video.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eServe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gigasale.com/dateserver/Y2K/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greenwich2000.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Unravel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issa.nist.gov/unrave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CRPLUS.ZI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me.imed.co.za/ftp/NETWORKS/VCRPLUS.ZIP</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untdown Year 2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me.sn.no/~decke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Architecture &amp; Plann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me.sprynet.com/sprynet/jgarriso/</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urzon Technologies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omepages.nildram.co.uk/~sativa/Curzon/Curzon.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Looms Ahead; HP9000 Gets Read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hpcc997.external.hp.com:80/ibpprogs/gsy/advantage/dec96/news/2.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terTec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t.org/cobol.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National Bulletin Board for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it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 Tal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java.state.ak.us/HyperNews/get/techtal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Hardware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jhmcis.med.jhu.edu/y2000/y2kbio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CSC Present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jhmcis.med.jhu.edu/y2000/Y2Kdemo.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ftware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jhmcis.med.jhu.edu/y2000/y2ksof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ohns Hopkins Medicine Center for Information Services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jhmcis.med.jhu.edu/y2000/y2menu.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orge Girod’s Year 2000 Bookmar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kode.net/~ggirod/bookmar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CS New 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ch10.rome.kaman.com/cgi-bin/key?13</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ate of Florid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ail.irm.state.fl.us/y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BOL Crash Cour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mbers.aol.com/COBOLJI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ury Technology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mbers.aol.com/CTSI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ury Technology Servic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mbers.aol.com/CTSI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Zero Campaig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embers.aol.com/go2zero/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our Company’s Pcs a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illenniumplus.com/prod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Plus Year 2000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illenniumplus.com/Y2KPage.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Technology Consulting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mtcg.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lution - Bimodalis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nj5.injersey.com/~jstou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oal/2000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urWorld.Compuserve.Com/HomePages/Goal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Software Development) Associates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urworld.compuserve.com/homepages/MillAssoc</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urworld.compuserve.com/homepages/rsandler</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aphena Year 2000 Information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ourworld.compuserve.com/homepages/saphena/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M Year 20000 Working Group Best Practices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eople.unt.edu/WCS/</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ject Manag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hoenix.stac.dir.state.tx.us/adops/jobs/job97-25.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untdown to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1.netcom.com/~bovarab/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ill Cook’s Y2K Resource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1.netcom.com/~wjcook/resourc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other of All Year 2000 (Y2k) Link Cent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pw2.netcom.com/~helliott/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Questicon Incorporat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questicon.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al World Training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real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scue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rescue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SC:  Red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stsc.hill.af.mil/~red/index.html#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Millennium) Positions Availabl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tech-work.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ne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users.aol.com/auditnet/y2kaudi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rmation Networ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b.idirect.com/~mbsprog</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neral Year 2000 Discuss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b.idirect.com/~mbsprog/bulletin/y2ktal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Information Networ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eb.idirect.com/~mbsprog/vendor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op Ten Reasons to Ignore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s121.supnet.com/news/t10year2.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Migrations Limited - Fermat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s-mj3.dur.ac.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Guide Associates 2000-W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2000won.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K-Tim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2k-times.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k-Times New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2k-times.com/y2knews.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3Com Product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3com.com/0files/products/bguide/y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ournal of the American Bar Association:  “Beat the Cloc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banet.org/journal/jun97/home.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tilities and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ccsyst.com/writers/ele2000a.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CR’s Year 2000 Resource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crhq.com/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IG - Australian Computer Societ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cs.org.au/nsw/sigs/y2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Related Web Sit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cs.org.au/nsw/sigs/y2k/y2kweb.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cucobo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cucobol.com/Services/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 xml:space="preserve">University of Waterloo Business 1999 </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dm.uwaterloo.ca/info1999</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versity of Waterlo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dm.uwaterloo.ca/info1999/2000ref.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dobe Year 2000 Product Suppo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dobe.com/supportservice/custsupport/NOTES/227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ystem Vision - Impact Analysis with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dpac.com/year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nd ISO8601</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egis1.demon.co.uk/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fn.org/~afn57906</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 Get Ready with the Y2K! Countdow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kinet.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scent Logic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lc.com/Y2kfaq.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llegiant Legacy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llget.com/al01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Date Processing - Allinson Ros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llross.com/Public/products/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lydaa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lydaar.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merican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msoft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rco Software Home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ngelfire.com/ca/reynolds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rco Software Year 2000 (Y2K) Links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ngelfire.com/ca/reynoldsm/favlink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NSTEC Year 2000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nstec.com/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PAA Year 2000 Issu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paa.org/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rdes 2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rdes2k.com/website/visitors/visitor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rmy Year 2000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rmy.mil/army-y2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dvanced Software Products Group,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spg.com/Products/product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ual Audi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stratek.com/va3pager.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lcome to the Advanced System Technologies Ltd.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stuk.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 xml:space="preserve"> </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System Software Release Track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misc/reltr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Year 2000 Technical Audit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countdown.cgi?2000,1,0,xx,xx,xx</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Year 2000 Conversion - Tool and Services Vendo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toolcc.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Year 2000 tool and Service Vendo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toolscur.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Year 2000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yr2kln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Year 2000 Date Problem New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yr2knew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dit Serve Preforming a System Review of the Year 2000 Date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uditserve.com/yr2000/yr2ksem.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ware in the Pres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award.com/press/96_9_9.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lutions SMART/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dm.com/bdm/yr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ellcore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ellcore.com/FEATURE/JAN97</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cGraw Hill BetaBoo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etabooks.mcgraw-hill.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ind Vie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indview.com/special/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 Care About Y2K - Bug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iwi.qc.ca/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lackhaw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lackhawki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luemarble.net/~storageu/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mony of Governor Edward W. Kelly J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og.frb.fed.us/BOARDDOCS/TESTIMONY</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Borland Y2K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orland.com/firehose/05-27-96.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askForc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oxwareinc.com/tf2kqa.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ozeman Legg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ozemanlegg.com/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 Definition of Year 2000 Conformity Require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rainstorm.co.uk/disc/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ridge I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ridgeIM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ridgeway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ridgeway2k.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ridging Data Technolo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ridging.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 Definition of Year 2000 Conformity Require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si.org.uk/disc/year2000/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A-Seri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usiness-america.com/naseries</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ytewi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bytewis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stor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ci.com/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A Discovery 2000 Product Strate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i.com/products/white2.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DF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pecod.net/~dpmweb/cas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Vs Strategic Direc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pecod.net/~dpmweb/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ap Gemini Transmillennium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pgem.com/y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ayenne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yaennesoft.com/products/solutions/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ayeene 2000 Product Overvie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ayennesoft.com/products/datasheets/po-cayenne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hio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cai.net/ohio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eyond 1999 for Century Date Cha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cdonlin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rviv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dtenterprise.co.uk/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ow will the Average Person be Affected if the Year 2000 Problem is not Address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hccorp.com/sig2000.averagejoe.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Horizons Signatur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hccorp.com/sig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Information Analysi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a-cas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iber2000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ber.com/Y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Cinderella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nderella.co.za</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Online Resour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o.com/forums/091596_2kresource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organ Stanley Year 2000 Preparedness and Spending Serve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o.com/forums/y2k_sur.pdf</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tting Federal Computers Ready fo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o.fed.gov/yr2krev.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ipher Systems,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phersy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Pocket Gateway to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ix.co.uk/~parkside/y2kweb.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Lab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laris Products are “2000 Read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aris.com/news/docs/year2000-c.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lass Solutions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ass-solutions.com/vds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lass Solutions Ltd:  “What is the Year 2000 Problem and How does it Affect V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ass-solutions.com/whatis.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Computer Syndrom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ub.innet.be/~year1451/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ews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ub2000.com/new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ccess Troubleshooting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lubi.ie/access/whatsnew.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MI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mi.co.uk/services/ei/e200/30a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Bulletin Boar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mp.com/cgi-bin/techtalk/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T Year 2000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ns.state.va.us/y2000/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gnicase -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gnicase.ca/2000_a.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gnos - Power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gnos.com/powe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Magazin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Magazine - Year 2000 - S.22</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legal/s22.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Year 2000 FAQ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mag/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Magazine - Interview - Jim Brady, CEO MatriDig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people/ijb.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Television - Countdown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tv/c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Television:  “Are We Headed for Computer Chaos in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tv/dbdb/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Links Magazine:  ‘Links to Information on the WW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links.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AQ Service Advisory 1092B - Year 2000 Suppo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aq.com/support/techzone/solutions/sa1092b.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Date Problem Support Cent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info.co.uk/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Date Problem Support Cent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info.co.uk/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Information Centre:  Where to Look for Potential Problems in your Organis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info.co.uk/y2k/example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Date Problem Support Cent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info.co.uk/y2k/manufpo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For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man.co.uk/features/yr2000articles.html#home</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Bug Toolki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experts.co.uk/pc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Weekly:  “Users Fear Government Embargo on Y2000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weekly.co.uk/news/15_5_97_08598503239/C1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Weekly:  “Users on Alert as Council Lets Slip Warning on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weekly.co.uk/news/15_5_97_08598503239/C2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Weekly:  “The Heart of Embedded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weekly.co.uk/news/8_5_97/08632598359/H1.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World -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world.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coreboar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terworld.com/year2000/970310scor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ware Introduces JUMPSTART/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info/news/051997.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artner Group Report focuses on Tes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04/page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artner’s Examples of Vendors &amp; Tool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04/sidebar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est Practices in Project Plann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05/page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rossing the Finish Line in Good Healt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13/page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aging Your Testing Ris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14/page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tchell’s Year 2000 Traps to Avoi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19/sidebar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tchell:  Don’t Delay, Start Toda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articles/art19/sidebar2.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ware - 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millennium/contents/contents.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ile-AID/MVS for Y2K Product Dem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mpuware.com/products/file/fay2k_d.th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re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re-sof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force/Cosmo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smos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Force/COSMOS Information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osmos2000.com/y2kcntr.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dications of the Scope of  “Year 2000” Problem on IRIX and UNICOS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ray.com/prodcuts/software/year2000/y2K_plan.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GI-Cray Year 2000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ray.com/products/software/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Reserv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ridon.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Date Convers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ridon.com/servol.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eat Microprocessors of the Past &amp; Pres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s.uregina.ca/~bayko/cpu.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SS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ssa.co.uk/cssa</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SSA Year 2000 Information Servi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ssa.co.uk/cssa/new/millen.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Date Change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ssa.co.uk/cssa/new/millen/htm#Directory</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ury Technology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tsi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ng for Year 2000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cyrano2000.com/register_for_semina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ate of Nebraska Century Date Change Docu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s.state.ne.us/das_cdp/rfp/net.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21 Enterprise Software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21.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Dimens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dimension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Dimensions Millennium Journal Tool Trend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dimensions.com/milj4l.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Millennium Journa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dimensions.com/miljnl/uw.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Directions, Inc. Year 2000 Conversion Suppo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directions.com/yea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mesh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amesh.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e-A-Fix</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ate-a-fix.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weet 2000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b-net.com/sweet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un &amp; Bradstreet Satyam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bs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lcome to DCI</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ciexpo.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CI Year 2000 Issues and Answers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ciexpo.com/2000AD</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en Orr - DCI’s Year 2000 Issues &amp; Answers Conv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ciexpo.com/speakers/orr.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llas/Fort Worth Chapter of the DAMA Year 2000 Subgroup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fwdama.com/y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llas Year 2000 Pre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fwdama.com/y2ka.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GEN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gen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 xml:space="preserve">Digital:  Welcome to the Year 2000 </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gital.com/info/year2000/prodtop.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gital Equipment Corperation and the Year 2000/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gital.com/info/year2000/war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Integrity,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i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 Meeting the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sa.mil/cio/y2k/cioos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epartment of Defense Year 2000 Management Pl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sa.mil/cio/y2k/mgtplan.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ederal Year 2000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isa.mil/line/may2conf.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MTEC Systems 2025</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oitnow.com/~commtec</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epartment of State Development - Victoria - Year 2000 Polic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pc.vic.gov.au/ocmpol/219a.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ortal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tssoftware.com/ptl.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Dynamic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dynam.com/vyr2000.th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asiRu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asirun.com/prod03.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dge Information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dge-information.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DS Estimates Ranges of Second-Quarter Earnings per Share and Expected Char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ds.com/cgi-bin/gen_story_page.pl?rowid=00000154.0001.0014</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lectronics Compon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mags.com/epr/eprhm/electfls/weblinks/compent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ncryptic 2000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ncryptic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now Thy Dat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rols.com/ronwhite/Know/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verything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verything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verything 2000 Date Crisi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verything2000.com/fm_cdc.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alidat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execom.com.au</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E/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c-soft.fr/D2000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ederal/State Links Loom as Hidden Ris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cw.com/pubs/fcw/1997/0414/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er for Devices &amp; Radiological Healt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da.gov/cdrh/y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teragency Statement - Year 2000 Project Management Awaren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fiec.gov/y2k/advisory2.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FIFC Y2k Resour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fiec.gov/y2k/cdc_resource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Millennium Time Bomb (Legal Brief - English La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fwlaw.com/1096bomb.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ieldEx 2000 AD - automated COBOL tool to address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ieldex.com.ph</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lossa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is.ncse.edu/year_2000/app_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ird Party Tools for COBOL Programm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lexus.com/tool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inancial Institution Services Century Date Cha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rbsf.org/fiservices/cdc</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 Summary of the International Date and Time Not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t.uni-erlangen.de/~mskuhn/iso-tim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ysteme Evolutif</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ftech.net/~evolutif/Y2K/info.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lleria.net/date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ssessment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o.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blem gains National Atten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rtner.com/aboutgg/pressrel/pry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vercoming the Twin Pressures of EMU &amp;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rtner.com/events/yr2000/abou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xecutive Edge:  Year 2000 Solution (EE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rtner.com/services/sovee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ary North’s Y2K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rynorth.com/y2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ary North’s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rynorth/com/y2k/search.cf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test System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asp.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neration Systems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ensystem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inframe Programming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eocities.com/~oberoi/mainfrm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eorgejames.com/marina/re2000/re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conversion Profil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inesys.com/y2k/y2kprofile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lobal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lobal-soft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lobal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lobsof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eenwich Mean Tim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mt-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eenwich Mean Tim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mt-2000.com/gmt-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anite Consulting Year 2000 Probl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ranite.ab.ca/yea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reenwich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reenwich2000.com/millennium/millennium-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Greenwich 2000 Networ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greenwich2000.com/millennium/year2000-link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iting for the 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cc.hawaii.edu/hspls/millen.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CL James Martin, Inc.  TSR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cl-jmi.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n Chips, Microcontroler &amp; Microprocesso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itex.com/automation/chip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Compliance - A Guide for the Poli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meoffice.gov.uk/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peaking Schedule - Peter de Jag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okup.net/~pdejager</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mony of Ann K. Coffou</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use.gov/science/couffou_3-2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mony of Bruce H. Ha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use.gov/science/hall_3-2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mony of Harris N. Mill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use.gov/science/miller_3-2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mony of Vito Perain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use.gov/science/peraino_3-2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adiness for the Year 2000; The Federal Strate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ouse.gov/science/willemssen_7-1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ure2000 for the HP 3000 - How to Avoid IT Disasters Created by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p.com/go/registerhp3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ectra PC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p.com/go/vectrasuppor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P Cure2000 Year 2000 Solu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p.com/gsy/yea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P’s Computer Products:  Year 2000-Readiness Planned for 1997</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p.com/gsy/year2000/product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P Y2k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p.com/gsy/year2000/y2kfaq.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etrics Headline New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rubin.com/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urvey Resul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rubin.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lanning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rubin.com/y2kpg.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CICS Time Machin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hursley.ibm.com/cics/txppacs/ch15.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trig Incorporated - AS/4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ag.net/~namtrig</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bm.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SE/ESA and Year 2000 Update, 12/96</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bm.de/go/ide/products/vse/vsehtmls/D00003603.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CL a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cl.com/year2000/yea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2000 For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con.co.za/~foru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Beamer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dsi.net/techbmrs</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etermining Work Units in Year 2000 Maintenance Projec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e.iwi.unibe.ch/zobis/jahr2000/ab1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e.iwi.unibe.ch/zobis/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000 Dangers for Engine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ee.org.uk/2000ris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in Finla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ki.fi/~jpatokal/y2k/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ernlink 2000 - Millennium BIOS Boar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mplement.co.uk/bio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Millennium Bom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mplement.co.uk/millbomb.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Times Europ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mplement.co.uk/milweb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formation Management Resourc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mri-ca.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BOL a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fogoal.com/cbd/cbd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nology Management Repor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fohaus.com/access/by-seller/Technology_management_Reports</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Information Management For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fomgmtforum.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ng you Desktop for Year 2000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fowar.com/CIVIL_DE/append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foworks The Computer Job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foworksusa.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tersolv Factory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tersolv.com/products/factory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ow Does Quickbooks Handle Transactions after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ntuit.com/quickbooks/technical_support/faqs/75283.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andall De Weerd’s Year 2000 Resour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com/~deweerd/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andall De Weerd’s Year 2000 Vendor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com/~deweerd/year2000/complianc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andall De Weerd’s Year 2000 Solution Provid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com/~deweerd/year2000/vendor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Links in Irela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l.ie/~pobeirne/y2kirl.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rish Computer Society Year 2000 &amp; Euro SI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l.ie/~pobeirne/y2ksig.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ssues in Xba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l.ie/~pobeirne/y2kxbase.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 Systems Modeling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l.ie/~pobeirne/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nd Spreadshee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ol.it/~pobeirne/y2ksprd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dvanced Information Technologi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qpc.com/ai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F Year 2000 Information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ufl.edu/bawb015h.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Compliance Status - Vendor State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ufl.edu/bawb052h.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formation Systems Audit and Control Association &amp; Found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aca.org/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udit Guidelin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aca.org/yr2000ag.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Briefing No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aca.org/yr2k_in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rry Meyers &amp; Associat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audit.com/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teract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iol.com/prod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ronology of Events in the History of Microcomput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landnet.com/~kpolsson/comphis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sog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ogon.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sogon - The First Step in Year 2000 Convers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ogon.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ftware Crisi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sqa.com/y2kproject/y2kboo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T2000 The National Bulletin Board for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 xml:space="preserve">ITAA 2000 List of Certified Companies </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aa.org/certlis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TAA Year 2000 Vendor Directo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aa.org/scripts/dbml.exe?Template=2000vend.db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TAA Year 2000 Information Resour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aa.org/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ftware Conversion:  Issues and Observa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aa.org/yr2000-1.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Failur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anz..org.nz/year2000/horror/story1.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TG Master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groupinc.com/2000/defaul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SA Year 2000 Information Directo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policy.gsa.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T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rain.co.uk/prod03.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lcome to the Mississippi Year 2000 Project Information Resource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s.state.ms.us/y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 T. Works Bookmar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works.be/bookmark/yea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our Year 2000 and EURO Survival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itworks.be/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ames Martin TSR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amesmartin.com/approach/products/tsrm.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al Consulting Rate Trends for 1996/1997</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avanet.com/~technion/rates.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n Information Source for Year 2000 Issu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baintl.com/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Briefcase Guid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baintl.com/brg-main.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GW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gw.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i:  Year 2000 Information Servi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ks.co.uk/y2ki</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 P. Morg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pmorgan.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Minimum Impact Solution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sodum.com/y2k001.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rmation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jsodum.com/y2kmenu.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ean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keane.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eane, Inc.: ‘Validating Year 2000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keane.com/capncred/tstqa2k3.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requently Asked Questions about the Year 2000 Computer Cris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kingsave.demon.co.uk/y2kfaq.tx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nowledge Software Ltd. “Year 2000 Problems in 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knosof.co.u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KPMG -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kpmg.co.za/irm/story2.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Y2k) and GPS End of Week (EOW) Rollov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aafb.af.mil/SMC/CZ/homepage/y2000/y2k/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mputer Law Observ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awcircle.com/issue21.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Lawcircle Observ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awcircle.com/observer</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eBoeuf Computing Technologies, L.L.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ctkey.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hicago Daily Law Bulletin Story:  The Millennium Bug Will Bite You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eepfrog.com/E-Law/CDLB/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exibrid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exibridge.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SW Source Analyz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ls.se/csw</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ogic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gica.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ogica:  ‘The Year 2000 Conundr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gica.com/globe/globe03/bloberep-millennium.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ogica Millennium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gica.com/products/product-Millennium.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ogicWare Cor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gicWare-in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GU Consultants Variable Hunter (VHU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op.com/~ugu/vhun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Fix it No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oop.com/~ugu/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cKinney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ckinney.com/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larient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fconsult.com/clamethd.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inware: Don’t Let the End of the Century be the End of your Compan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inware.com/2000pa.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inware Incorporated HourGlass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inware.com/hourgla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actical Methods for Your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nning.com/Chapman/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tlenSilver Information Technology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atlensilver.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rmation Networ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bs-program.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cAfee Provides Year 2000 Compliance Toda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cafee.com/prod.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cCabe Visual 2000 Environm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ccabe.com/y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DS Consulting Servic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ds-consulting.com/yr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John Stockton’s Miscellan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rlyn.demon.co.uk/miscinfo.htm#CDs</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etro Information Systems Corporation C/2000 (TM)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troinfo.com/c2000/pressrel/19970417.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001 Questions and Answers to the Year 2000 Problem Home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troinfo.com/mispress/isbn/18840512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etro Training - Year 2000 Course Catalo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troinfo.com/train/catalogs/y2k/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etro Training - Analyzing Systems for Year 2000 Impa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troinfo.com/train/catalogs/y2k/y2k_anal.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etro Information Systems Corporation Year 2000 Test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etroinfo.com/y2k/center/pressrel/1997031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 Focus’ Challeng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fltd.co.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 Foc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focu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 Foc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focus.com/Challenge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 Foc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focus.com/Challenge2000/toolki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 Focus Year 2000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focus.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soft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Q &amp; A Session with Bill Gat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BillGates/speeches/ceosummit/ceoQ%26A.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crosoft’s Year 2000 Issue -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cio/articles/year2000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Issue - Frequently Asked Ques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france/project/plans/an_2000/an2000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sing Microsoft Office through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msoffice/officenews/960916/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t Ready for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crosoft.com/win32dev/guidelns/getready.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Date Corporation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lleniumdate.co.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a III</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llennia3.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IX</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llennix.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M Timing Facility Monito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rasoft.com/tfmabstr.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SA Year 2000 COTS Product Compliance Catalo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cots/COMPLIANCE_CA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TS Compliance Inform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cots/COMPLIANCE_INFO.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TRE/ESC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y2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TRE/ESC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y2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2K Triage Scorecar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y2k/docs/TRIAGE_SCORECARD.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tre Tools and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y2k/docs/VENDOR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dex - Links for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research/y2k/docs/Y2K_LINK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ools and Services Listed Alphabetically by Vendo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itre.org:80/research/y2k/docs/VENDOR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S 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smillennium.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ST The Year 2000 Resource Boo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stnet.com/year2000/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Technology Consulting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tcg.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ulti-Data - the Year 2000 and Beyo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ulti-data.co.za/news961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atus of MXG Software’s Support for Year 2000 as of Jul 20, 1997</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mxg.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CC’s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cc.co.uk/y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ill Cook’s Home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etcom.com/~wjcook/home.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ill Cook’s Y2K Resour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etcom.com/~wjcook/resourc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oblem Cu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etcomuk.co.uk/~squelch/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a Migrazione Anno 2000 (Itali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etsiel.it/20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m.com.au/year</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Good, the Bad, and the Ugl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m.com.au/year2000/ye02001</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ther Year 2000 Sit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m.com.au/year2000/ye02008.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avy - The Year 2000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smc.navy.mil/horizon/year2000/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ational Institute of Standards and Technolo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st.gov/itl/div879/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Rollover:  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st.gov/itl/lab/2000.tx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 Assertions for Date &amp; Time Func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ist.gov/y2k/datetes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eal Lab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labs.com/y2k/tooltalk/tool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ext Millennium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mi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QES’s Solution to Testing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oord.bART.nl/~qes/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ova Technology,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ovatechnology.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requently Asked Questions about Novell’s Year 2000 Strate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ovell.com/year2000/faq001.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RF Year 2000 Assessment Pl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rf.com/hot/it/yr2000/asses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ational Science Foundation Year 2000 Computer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sf.gov/pubs/1997/iin120/iin12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ext Century Solutions Inc. - Date-Scan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xtcentury.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ederal Reserve Bank of New York Year 2000 Ale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ny.frb.org/docs/bankinfo/circular/10937.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AO Millennium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ao.com/z-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bjective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bjin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stralian Federal Government Year 2000 Committe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git.gov.au/y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micr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microne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micr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micronet.com/yr2000/ei0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CT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pen.gov.uk/ccta/mill/mbhom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Millennium Bom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pen.gov.uk/ccta/mill/y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pen VMS Delta-Time Limit Notification Let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penvms.digital.com/openvms/10k/10kletter.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racle:  “Phillips Petroleum Selects Oracle Energy(tm) Applications to Re-Tool Its Business Proces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racle.com/corporate/press/html/PR021197.130318.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racle - RDB Beyo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racle.com/products/servers/rdb/html/y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racle Products &amp; Year 2000 Compli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racle.com/support/html/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racle Rdb and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ramag.com/columns/ian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Norloff’s OS/2 Shareware BBS and We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s2bb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Embedded Systems &amp; Applica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saf.org/links.html#embedded</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reamta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zemail.com.au/~dreamtap/consult/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reamtap Consulting’s Year 2000 Tools &amp; Techniques Evalua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ozemail.com.au/~dreamtap/consult/yea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urchasing Australi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a.gov.au/itc/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aram Business Solution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aram.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arty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arty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C Chec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ccheck.com/cdg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esident’s Commission on Critical Infrastructure Protec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ccip.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esident’s Commission on Critical Infrastructure Protection - Answers to FAQ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ccip.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eritus - Year 2000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eritus.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Migrations Limit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ersonal.u-net.com/~sml/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hoenix</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hoenix.com/techsupp/biosfaq.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iercom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ercom.ie</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im’s BIOS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ng.be/bios</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innPoint:  The Year 2000 Tool for Foc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nndec.com/pinnpoin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innacle Decision System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nndec.com/yea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ather the Storm of the Computer 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nndec.com/yea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Complete Y2K Websi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irkle-websites.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KS Information Service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ksi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latinum TranCentury Date Simulater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latinum.com/products/year2k/b_tim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latin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latinum.com/products/year2k/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Conversion Projec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leion1.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Vancouver Utilities for Unix</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ortal.ca/~uvsoft</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ichard Tibbetts’ Cyborg Systems Consultancy Services Web Pag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peace.demon.co.uk/freeware.htm#2000ad</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ecision Computing,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ecomp.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ince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INCEsoft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inceton Softec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incetonsoftech.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inceton Softec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incetonsoftech.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ogestic International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ogestic.com/docs/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000-W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rologic.com.au/proddist/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SR Metrics Syst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psrinc.com/metsy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ogramart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apidtrack.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CG Information Technolo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cgit.com/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actical Advise for Users of the Single Unix® Specific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dg.opengroup.org/public/tech/base/year2000.th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al-Time Operating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altime-info.be/encyc/market/rtos/rto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asoning Systems - 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asoning.com/HTML/y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CYC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cyc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Genisys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genisy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roblem:  The Year the Earth Stands Sti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mnant.org</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ary North’s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mnant.org/remnant/search.cf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new 2000 - full service, end-to-end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enew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igel Desktop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igel.co.nz</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ightime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ightim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 &amp; 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ochad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hône-Valley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rvs.be</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Ready IBM Products - AIX</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ai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Commercial PC Desktop Hard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comm.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Desktop PC Hard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desktop.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Mainframe MVS Year 2000 Ready Produc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mv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Ready IBM Products - OS/4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os4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PC Hardware Timer Set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pc.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Readies for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tran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Ready IBM Products - VM - VM/ES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vm.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stories/y2kappa.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SE and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390.ibm.com/vse/vsehtmls/vse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data Consul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aftdata.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AG Millennium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agus.com/Prod-i~1/year2000/mill-ct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AG Products Year 2000 Compliance Progra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agus.com/Prod-i~1/year2000/y2compli.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AG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agus.com/Prod-i~1/year2000/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ampaign to Get the Internet World to Use the International Date Forma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aqqara.demon.co.uk/datefm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CA Millennium Resour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ca-net.co.uk/millenniu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endela Systems Consultant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cany2k.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ctor7.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EEC’s Smart Change Factories for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ec.com/PRODUCTS/Smart_Chang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Oversight Hearing on Financial Institutions and 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nate.gov/~banking/97_07hrg/071097/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earing of the Financial Institutions Regulators’ Management of the Year-2000 Computer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nate.gov/~banking/97_07hrg/073097/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earing on Financial Institutions Regulators’ Management of 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nate.gov/~banking/97_07hrg/073097/witness/hove.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eature:  Software Quality Tes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ntrytech.com/sqt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ng Tips:  Lessons Learn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ntrytech.com/sqttest.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aging Year 2000 Cha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rena.com/seryea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Emancipation Technology - DISCOVER Y2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etech.com/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an Francisco Bay Area Year 2000 User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f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an Fracisco Computer Consultant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fconsul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UAL SASC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hadi.demon.co.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helby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helby-soft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ject Pl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a.com/sia09za.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ber Systems Inc. COBOL Transform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ber.com/sct</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C. srl Servizi Informatici</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c.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COR’s Year 2000 Solution - Methodologies and Tools for Impact Analysis, Automated Conversion, and Implementation of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cor.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COR - The Year 2000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cor.com/Year2000/Welcom.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mla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imla.net/html/year_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aging 00:  surviving the Year 2000 Computing Crisi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martbooks.com/bw706manag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hopping Ma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com.com.au/mall/softw_inventory</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data Consul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data.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S/400 Year 2000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mall.com/as400/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gital Year 2000 Progra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digital.com/year2000/servic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gital Year 2000 Program Product Stat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digital.com/year2000/statu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Delivers Tool to Tackl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ibm.com/ad/cobol/y2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Year 2000 Technical Support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ibm.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BM:  ‘Meeting the Year 2000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ibm.com/year2000/y2kasweb.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SA Panorame-2</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automation.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Management Networ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management.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Management Network References and Repri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aremanagement.com/References/media_quote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orks Savantechnolog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ftworksc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lace Consultancy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lace.co.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lution Poi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lutionpoin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lutions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lutions2000.com/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Source Recovery Compan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urce-recovery.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EC Answers Leap Year Compliant - Why the year 2000 is not a leap year, but should b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outhern.edu/people/bnbennet/test/lycomplain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Productivity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pgne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PG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pgnet.com/CONF/defaul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untdow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piders.com/cgi-bin/countdown?preset=Millenium-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PL Millennium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pl.co.za/y2k/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PR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princ.com/centcomp.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Q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q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Testing Publica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qe.com/single/testing.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2000 Compliance Status for Various Vendor Produc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sa.gov/year2000/y2klis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ate of Alask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ak.us/local/akpages/ADMIN/info/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nnesota Year 2000 Information Clearing Hou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mn.us/ebranch/admin/ipo/2000/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ritical Success Factors for Fixing 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mn.us/ebranch/admin/ipo/2000/critical.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nnesota Year 2000 References and Researc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mn.us/ebranch/admin/ipo/2000/refer.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nnesota Y2K Compliance Require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mn.us/ebranch/admin/ipo/2000/requir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rategic Planning and Review Year 2000 Effor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or.us/IRMD/y2k/multcounty.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ate of Texa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tx.us/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 xml:space="preserve">Year 2000 Solutions Summit &amp; Vendor Exposition </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tx.us/yer2000/solutions_summi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Products Installed at DI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va.us/~itc/venre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IT Year 2000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ate.va.us/~itc/y2000hp.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erling Software VIS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erling.com/products/vision.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FSORT/VS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orage.ibm.com/dfsortvse</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FSORT Year 2000 and Performa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orage.ibm.com/software/sort/srtmy2p.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FSORT/VSE’s Year 2000 Featur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orage.ibm.com/software/sort/srtvy2p.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SC:  Doomsday 2000 - Are You Read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tsc.hill.af.mil/RENG/index.html#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n’s Year 2000 Information Si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n.com/y2000</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n Compliant Product Lis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n.com/y2000/cpl.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n Microsystems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n.com/y2000/faq.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n Compliance Statem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n.com/y2000/statement.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perior I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perioris.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rvive 2000 PC Checking Too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urvive-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agement Forum for Excellence in Software Developm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wforum.co.u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ng for the Millennium - Meeting Repo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wforum.co.uk/jan31.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ybase Product Matrix Compliance to Year 2000 Industry Standard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sybase.com/inc/corpinfo/year2000_matri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allecom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lc.com.au</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ally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llysystems.com/cenergy/products/ntc/index.th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xas A&amp;M Year 2000 Projec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mu.edu/cis/teams/yr2k</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xas A &amp; M Universit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mu.edu/cis/teams/yr2k/yr2ksearch.cgi</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argetFour Year 2000 Home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rget4.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egal Guidelines for Millennium Date Change Issu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rlo-lyons.co.uk/newinfo.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askforce2000.co.uk/report/nftoc.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force/Cosmo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force.n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hakti/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na.com/products/shakti.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nologic Softwa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nologi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licon Investor:  ‘2000 Date-Change Problem:  A Stock Secotr Wor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stocks.com/investor/Subject-2448</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blem - Definition from Technology Encyclopaedia</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web.com/encyclopedia/defineterm.cgi?sstring=Year+2000+proble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Could Cost $1 Trillion in Legal Cos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web.com/se/directlink.cgi?WIR1997032014</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 Wire:  “Y2K Could Cost $1 Trillion in Legal Cos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chweb.com/wire/news/mar/0320trillion.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chnology Solutions Incorporated -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ksol.com/y2k.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riple Ought:  A Novel of the Millennial Crash and its Aftermath</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leport.com/~ammon/gn/cove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Com - Year 2000 Bu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escom-intl.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HourGlas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hehourglass.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illennium Resource Lis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hesite.com/0797w3/work/work631jump9_071497.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Books at Ira Krakow’s Computer Bookstor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iac.net/users/ikrakow/yea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ick, Tick, Tic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ickticktick.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urn of the Century Solu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oc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QM Consulting,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qmin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ransition Software Cor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ransition-softwa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VS Solutions and Tip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ravel-net.com/~denisb/mv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Registry Tri 2000 Millennium Consulting Services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ri.com/services/solutions/tri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Information Industries Inc. Kansas City 3rd Millennium Clu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riplei.com/3mc</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Trust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rustgroup.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onference on Automated Software Tes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tcus.com/aste-c/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xas Tech University Health Sciences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tuhsc.edu/pages/year2000/ttu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TUHSC Year 2000 Issu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tuhsc.edu/pages/year2000/ttuy2k.htm#new</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arry Towner’s Year 2000 Bibliograph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tuhsc.edu/pages/year2000/y2k_bib.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urnkey 2000,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urnkey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obert Hilliers Year 2000 Date Crisis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yler.net/tyr7020/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C BIOS Compatibility Testin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tyler.net/tyr7020/y2kinpu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ltiMI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ltimi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core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core.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SYS 2200 Series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sys.com/marketplace/year2000/faq/2200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SYS A Series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sys.com/marketplace/year2000/faq/aser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obert Sandlers Y2K FAQ</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sys.com/marketplace/year2000/faq/faqsan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General Y2K FAQ for Unisy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sys.com/marketplace/year2000/faq/genfaq.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SYS: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isys.com/marketplace/year2000/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avel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nravel.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FAQs From the Interne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sbr.gov/y2k/faq/y2kfaqi.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SBR Year 2000 Information Home 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sbr.gov/y2k/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 Albans and the Millennium Time Bomb</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sers.dircon.co.uk/~psenior</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esting Computer Software Conferenc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uspdi.org/conference</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enture 2000 Pl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enture2000inc.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asoft,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asof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aSoft’s Enterprise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asoft.com/sltns/e2000/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A - The 2000 Challe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a.com/cgi-bin/vee/fm/year2000.html?2+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terling’s IMD’s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ion.sterling.com/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ionet Syst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ionet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lcome to Visionet Systems,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ionets.com/index.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ta computer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ta-federal.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VisualSoft’s 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visualsoft-India.com/y2k.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shington State:  Year 2000 Date Analysis Software Tool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fov:80/dis/y2000/rfp/rfpove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shington Sta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6_survey.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shington State Year 2000 Project Links of Interes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9_link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Date Field Compliance and Certification Polic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policy/policy.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shington Sta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survey/dt_soft.dtsftls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urvey Responses at a Glance - Washington Stat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survey/legend.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ashington State:  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gov/dis/2000/y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Century Survival Specialis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antree.com.au/~serviva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Data Convers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ebhelp.com/calenda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oject 21st Centu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ebhelp.com/future.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K Weblaw</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eblaw.co.uk/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hy 2 K</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hy2k.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hy2k.com/y2klink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2000 New Zeala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ilsonwhite.co.nz/y2k.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izdata.com/year2000</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WG Products and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rkgrp.com/html/yr2k.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hitfield Software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wssne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Xephon Report - The millennium:  Problems and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ephon.co.uk/yr2000.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Xerox Year 2000 Compliance Certific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erox.com/xis/pagis/pagis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Xinotech Research,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inotech.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XPS Year 2000 Tools and Solut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psoft.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 xml:space="preserve"> </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XPS Year 2000 Cha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psoft.com/chatpro/chatpro.cgi</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Talkboar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psoft.com/wwwboard/Y2K/wwwboard.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blem Defini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xs4all.nl/~doorah/YEAR2000/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000inc.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Management Information on the Year 2000 (‘Y2K’) Software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Writing’s on the Wa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com/doliab.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ustralian Federal and State Governmen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gov.au/html/state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ject Information Resource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gov.bc.ca</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Conference Seri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conf.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ventory Management Lt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ml.com/index.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ventory Managem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ml/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rmation Lin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nfo.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Information Lin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nfo.com/gerner.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Integ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ntegration.com.au/~y2k</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Investo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investor.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Lin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link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Links Communications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links.com/parachat.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Links Database Newslet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links.com/yr2kjob.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Westergaard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timebomb.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Tools by Brain Power International,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2KTOOLS.co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California Project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a.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New Zealan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nz</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Family of Year 2000 Problem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nz/y2kart02.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Preparing.for the New Millenniu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nz/y2kcal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ited New Zealoand Millennium Computer Compliance Bill</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nz/y2kleg03.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Challenge:  Implications for Directors &amp; Manager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nz/y2krws01.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roblem &amp; the NXL2000 Solu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uk/formalsy.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untitled</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uk/ptatter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Tool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uk/vendors.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Recent Developments in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uk/whatsnew.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uk/yea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eyond Awareness:  Ten Management &amp; Ten Legal Pitfalls Regarding the Year 2000 Computer Problem that You May not have Considered Ye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beyond.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2001:  A Legal Odysse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legal.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 Framework for Testing Year 2000 Application Conversion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NFchaabouni.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egal Issues Concerning the Year 2000 “Millennium Bug”</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NFlegalissue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C LAN Rools and Tips from CIBC Year 2000 Technology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pclan.doc</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Warrant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chive/warranty.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ess Clipping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articles/NFarticle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Information Center</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cgi-bin/y2k/NFyear2000.cgi</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2000 graphic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images/year2000sm.gif</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ardware/Software Compliance Inf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NFinfo.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Announcement Lis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nfmaillist.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Late Breaking New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releases/NFnews.html</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oftware AG Opens Millennium Center Near Denver, Co.</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releases/softwareag197.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Beyond 1999 for Century Date Chan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vendors/ccdonlin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Vancouver Utilities from UV Software Inc.</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vendors/uv.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Related Book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y2kbook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Employment</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y2kjob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roduct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y2kproduct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2K User Group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y2kusergroup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Homepage</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com/y2k-vendor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itachi Data Services - Year 2000 in the Asia-Pacific Reg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org</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HDS Professional Service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org/hds.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SIM International Year 2000 Working Group</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ut.edu</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Year 2000 Plus</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plus.com/CDpage.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Ascent Logic Corporatio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ear2000plus.com/CDpage1.html</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jc w:val="center"/>
              <w:rPr>
                <w:sz w:val="16"/>
                <w:szCs w:val="16"/>
              </w:rPr>
            </w:pPr>
            <w:r>
              <w:rPr>
                <w:sz w:val="16"/>
                <w:szCs w:val="16"/>
              </w:rPr>
              <w:t>X</w:t>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 xml:space="preserve">Ed Yourdon’s Web Site </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yourdon.com</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Leon A. Kappelman</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www-lan.unt.edu/cobabak/www/bcis/faculty/kappelma</w:t>
            </w:r>
          </w:p>
        </w:tc>
        <w:tc>
          <w:tcPr>
            <w:tcW w:w="322"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Federal Year 2000 Compliance Registry</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y2k.policyworks.gov</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6" w:space="0" w:color="808080"/>
              <w:right w:val="single" w:sz="6" w:space="0" w:color="808080"/>
            </w:tcBorders>
          </w:tcPr>
          <w:p>
            <w:pPr>
              <w:pStyle w:val="Normal"/>
              <w:rPr>
                <w:sz w:val="16"/>
                <w:szCs w:val="16"/>
              </w:rPr>
            </w:pPr>
            <w:r>
              <w:rPr>
                <w:sz w:val="16"/>
                <w:szCs w:val="16"/>
              </w:rPr>
              <w:t>The “Year 2000 Problem”</w:t>
            </w:r>
          </w:p>
        </w:tc>
        <w:tc>
          <w:tcPr>
            <w:tcW w:w="5040" w:type="dxa"/>
            <w:tcBorders>
              <w:top w:val="single" w:sz="6" w:space="0" w:color="808080"/>
              <w:left w:val="single" w:sz="6" w:space="0" w:color="808080"/>
              <w:bottom w:val="single" w:sz="6" w:space="0" w:color="808080"/>
              <w:right w:val="single" w:sz="6" w:space="0" w:color="808080"/>
            </w:tcBorders>
          </w:tcPr>
          <w:p>
            <w:pPr>
              <w:pStyle w:val="Normal"/>
              <w:rPr>
                <w:sz w:val="16"/>
                <w:szCs w:val="16"/>
              </w:rPr>
            </w:pPr>
            <w:r>
              <w:rPr>
                <w:sz w:val="16"/>
                <w:szCs w:val="16"/>
              </w:rPr>
              <w:t>yarra.vicnet.net.au/~subusvic/yr2000.htm</w:t>
            </w:r>
          </w:p>
        </w:tc>
        <w:tc>
          <w:tcPr>
            <w:tcW w:w="322"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47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6" w:space="0" w:color="808080"/>
              <w:right w:val="single" w:sz="6" w:space="0" w:color="808080"/>
            </w:tcBorders>
          </w:tcPr>
          <w:p>
            <w:pPr>
              <w:pStyle w:val="Normal"/>
              <w:jc w:val="center"/>
              <w:rPr>
                <w:sz w:val="16"/>
                <w:szCs w:val="16"/>
              </w:rPr>
            </w:pPr>
            <w:r>
              <w:rPr>
                <w:sz w:val="16"/>
                <w:szCs w:val="16"/>
              </w:rPr>
              <w:t>X</w:t>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6" w:space="0" w:color="808080"/>
              <w:right w:val="single" w:sz="12" w:space="0" w:color="808080"/>
            </w:tcBorders>
          </w:tcPr>
          <w:p>
            <w:pPr>
              <w:pStyle w:val="Normal"/>
              <w:snapToGrid w:val="false"/>
              <w:jc w:val="center"/>
              <w:rPr>
                <w:sz w:val="16"/>
                <w:szCs w:val="16"/>
              </w:rPr>
            </w:pPr>
            <w:r>
              <w:rPr>
                <w:sz w:val="16"/>
                <w:szCs w:val="16"/>
              </w:rPr>
            </w:r>
          </w:p>
        </w:tc>
      </w:tr>
      <w:tr>
        <w:trPr/>
        <w:tc>
          <w:tcPr>
            <w:tcW w:w="2894" w:type="dxa"/>
            <w:tcBorders>
              <w:top w:val="single" w:sz="6" w:space="0" w:color="808080"/>
              <w:left w:val="single" w:sz="12" w:space="0" w:color="808080"/>
              <w:bottom w:val="single" w:sz="12" w:space="0" w:color="808080"/>
              <w:right w:val="single" w:sz="6" w:space="0" w:color="808080"/>
            </w:tcBorders>
          </w:tcPr>
          <w:p>
            <w:pPr>
              <w:pStyle w:val="Normal"/>
              <w:rPr>
                <w:sz w:val="16"/>
                <w:szCs w:val="16"/>
              </w:rPr>
            </w:pPr>
            <w:r>
              <w:rPr>
                <w:sz w:val="16"/>
                <w:szCs w:val="16"/>
              </w:rPr>
              <w:t>CACI Year 2000 Solution Center</w:t>
            </w:r>
          </w:p>
        </w:tc>
        <w:tc>
          <w:tcPr>
            <w:tcW w:w="5040" w:type="dxa"/>
            <w:tcBorders>
              <w:top w:val="single" w:sz="6" w:space="0" w:color="808080"/>
              <w:left w:val="single" w:sz="6" w:space="0" w:color="808080"/>
              <w:bottom w:val="single" w:sz="12" w:space="0" w:color="808080"/>
              <w:right w:val="single" w:sz="6" w:space="0" w:color="808080"/>
            </w:tcBorders>
          </w:tcPr>
          <w:p>
            <w:pPr>
              <w:pStyle w:val="Normal"/>
              <w:rPr>
                <w:sz w:val="16"/>
                <w:szCs w:val="16"/>
              </w:rPr>
            </w:pPr>
            <w:r>
              <w:rPr>
                <w:sz w:val="16"/>
                <w:szCs w:val="16"/>
              </w:rPr>
              <w:t>year2000.caci.com</w:t>
            </w:r>
          </w:p>
        </w:tc>
        <w:tc>
          <w:tcPr>
            <w:tcW w:w="322"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03"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519"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4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7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59"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84"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60" w:type="dxa"/>
            <w:tcBorders>
              <w:top w:val="single" w:sz="6" w:space="0" w:color="808080"/>
              <w:left w:val="single" w:sz="6" w:space="0" w:color="808080"/>
              <w:bottom w:val="single" w:sz="12" w:space="0" w:color="808080"/>
              <w:right w:val="single" w:sz="6" w:space="0" w:color="808080"/>
            </w:tcBorders>
          </w:tcPr>
          <w:p>
            <w:pPr>
              <w:pStyle w:val="Normal"/>
              <w:jc w:val="center"/>
              <w:rPr>
                <w:sz w:val="16"/>
                <w:szCs w:val="16"/>
              </w:rPr>
            </w:pPr>
            <w:r>
              <w:rPr>
                <w:sz w:val="16"/>
                <w:szCs w:val="16"/>
              </w:rPr>
              <w:t>X</w:t>
            </w:r>
          </w:p>
        </w:tc>
        <w:tc>
          <w:tcPr>
            <w:tcW w:w="429"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429"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56" w:type="dxa"/>
            <w:tcBorders>
              <w:top w:val="single" w:sz="6" w:space="0" w:color="808080"/>
              <w:left w:val="single" w:sz="6" w:space="0" w:color="808080"/>
              <w:bottom w:val="single" w:sz="12" w:space="0" w:color="808080"/>
              <w:right w:val="single" w:sz="6" w:space="0" w:color="808080"/>
            </w:tcBorders>
          </w:tcPr>
          <w:p>
            <w:pPr>
              <w:pStyle w:val="Normal"/>
              <w:snapToGrid w:val="false"/>
              <w:jc w:val="center"/>
              <w:rPr>
                <w:sz w:val="16"/>
                <w:szCs w:val="16"/>
              </w:rPr>
            </w:pPr>
            <w:r>
              <w:rPr>
                <w:sz w:val="16"/>
                <w:szCs w:val="16"/>
              </w:rPr>
            </w:r>
          </w:p>
        </w:tc>
        <w:tc>
          <w:tcPr>
            <w:tcW w:w="338" w:type="dxa"/>
            <w:tcBorders>
              <w:top w:val="single" w:sz="6" w:space="0" w:color="808080"/>
              <w:left w:val="single" w:sz="6" w:space="0" w:color="808080"/>
              <w:bottom w:val="single" w:sz="12" w:space="0" w:color="808080"/>
              <w:right w:val="single" w:sz="12" w:space="0" w:color="808080"/>
            </w:tcBorders>
          </w:tcPr>
          <w:p>
            <w:pPr>
              <w:pStyle w:val="Normal"/>
              <w:jc w:val="center"/>
              <w:rPr>
                <w:sz w:val="16"/>
                <w:szCs w:val="16"/>
              </w:rPr>
            </w:pPr>
            <w:r>
              <w:rPr>
                <w:sz w:val="16"/>
                <w:szCs w:val="16"/>
              </w:rPr>
              <w:t>X</w:t>
            </w:r>
          </w:p>
        </w:tc>
      </w:tr>
    </w:tbl>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Sites listed are only suggestions.  They are not endorsed by Equifax Inc. in any way.  Equifax Inc. does not warranty any of the above information or information contained in the above sites as being correct.</w:t>
      </w:r>
    </w:p>
    <w:sectPr>
      <w:headerReference w:type="default" r:id="rId2"/>
      <w:headerReference w:type="first" r:id="rId3"/>
      <w:footerReference w:type="default" r:id="rId4"/>
      <w:footerReference w:type="first" r:id="rId5"/>
      <w:type w:val="nextPage"/>
      <w:pgSz w:orient="landscape" w:w="15840" w:h="12240"/>
      <w:pgMar w:left="720" w:right="720" w:gutter="0" w:header="720" w:top="776" w:footer="720" w:bottom="7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bCs/>
        <w:sz w:val="16"/>
        <w:szCs w:val="16"/>
      </w:rPr>
    </w:pPr>
    <w:r>
      <w:rPr>
        <w:rFonts w:eastAsia="Arial" w:cs="Arial" w:ascii="Arial" w:hAnsi="Arial"/>
        <w:b/>
        <w:bCs/>
        <w:sz w:val="16"/>
        <w:szCs w:val="16"/>
      </w:rPr>
      <w:t>A=Articles, BP=Best Practices, CM=Compliance, CN=Conferences, EB=Embedded Systems, EM=Employment, F=FAQs, LG=Legal, LK=Links, M=Mail lists, discussion groups, bulletin boards, O=Other, S=Services, TL=Tools, TT=Testing, U=User Groups, V=Vendor Site</w:t>
    </w:r>
  </w:p>
  <w:p>
    <w:pPr>
      <w:pStyle w:val="Footer"/>
      <w:rPr>
        <w:rFonts w:ascii="Arial" w:hAnsi="Arial" w:eastAsia="Arial" w:cs="Arial"/>
        <w:b/>
        <w:b/>
        <w:bCs/>
        <w:sz w:val="16"/>
        <w:szCs w:val="16"/>
      </w:rPr>
    </w:pPr>
    <w:r>
      <w:rPr>
        <w:rFonts w:eastAsia="Arial" w:cs="Arial" w:ascii="Arial" w:hAnsi="Arial"/>
        <w:b/>
        <w:bCs/>
        <w:sz w:val="16"/>
        <w:szCs w:val="16"/>
      </w:rPr>
    </w:r>
  </w:p>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Fonts w:eastAsia="Arial" w:cs="Arial" w:ascii="Arial" w:hAnsi="Arial"/>
        <w:b/>
        <w:bCs/>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b/>
        <w:b/>
        <w:bCs/>
        <w:sz w:val="16"/>
        <w:szCs w:val="16"/>
      </w:rPr>
    </w:pPr>
    <w:r>
      <w:rPr>
        <w:rFonts w:eastAsia="Arial" w:cs="Arial" w:ascii="Arial" w:hAnsi="Arial"/>
        <w:b/>
        <w:bCs/>
        <w:sz w:val="16"/>
        <w:szCs w:val="16"/>
      </w:rPr>
      <w:t>A=Articles, BP=Best Practices, CM=Compliance, CN=Conferences, EB=Embedded Systems, EM=Employment, F=FAQs, LG=Legal, LK=Links, M=Mail lists, discussion groups, bulletin boards, O=Other, S=Services, TL=Tools, TT=Testing, U=User Groups, V=Vendor Site</w:t>
    </w:r>
  </w:p>
  <w:p>
    <w:pPr>
      <w:pStyle w:val="Footer"/>
      <w:rPr>
        <w:rFonts w:ascii="Arial" w:hAnsi="Arial" w:eastAsia="Arial" w:cs="Arial"/>
        <w:b/>
        <w:b/>
        <w:bCs/>
        <w:sz w:val="16"/>
        <w:szCs w:val="16"/>
      </w:rPr>
    </w:pPr>
    <w:r>
      <w:rPr>
        <w:rFonts w:eastAsia="Arial"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4"/>
        <w:szCs w:val="24"/>
      </w:rPr>
    </w:pPr>
    <w:r>
      <w:rPr>
        <w:b/>
        <w:bCs/>
        <w:sz w:val="24"/>
        <w:szCs w:val="24"/>
      </w:rPr>
      <w:t>Year 2000 Websites</w:t>
    </w:r>
  </w:p>
  <w:p>
    <w:pPr>
      <w:pStyle w:val="Normal"/>
      <w:jc w:val="center"/>
      <w:rPr>
        <w:sz w:val="16"/>
        <w:szCs w:val="16"/>
      </w:rPr>
    </w:pPr>
    <w:r>
      <w:rPr>
        <w:sz w:val="16"/>
        <w:szCs w:val="16"/>
      </w:rPr>
      <w:t>Prepared by Jackie M. Bachenberg</w:t>
    </w:r>
  </w:p>
  <w:p>
    <w:pPr>
      <w:pStyle w:val="Header"/>
      <w:jc w:val="center"/>
      <w:rPr/>
    </w:pPr>
    <w:r>
      <w:rPr/>
      <w:t>Equifax Inc.</w:t>
      <w:br/>
      <w:t>August 22,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TextBody"/>
    <w:qFormat/>
    <w:pPr>
      <w:numPr>
        <w:ilvl w:val="2"/>
        <w:numId w:val="1"/>
      </w:numPr>
      <w:outlineLvl w:val="2"/>
    </w:pPr>
    <w:rPr>
      <w:b/>
      <w:bCs/>
      <w:kern w:val="2"/>
    </w:rPr>
  </w:style>
  <w:style w:type="paragraph" w:styleId="Heading4">
    <w:name w:val="Heading 4"/>
    <w:basedOn w:val="Normal"/>
    <w:next w:val="TextBody"/>
    <w:qFormat/>
    <w:pPr>
      <w:keepNext w:val="true"/>
      <w:numPr>
        <w:ilvl w:val="3"/>
        <w:numId w:val="1"/>
      </w:numPr>
      <w:outlineLvl w:val="3"/>
    </w:pPr>
    <w:rPr>
      <w:b/>
      <w:bCs/>
      <w:i/>
      <w:iCs/>
      <w:kern w:val="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30T17:25:00Z</dcterms:created>
  <dc:creator>EQUIFAX INC.</dc:creator>
  <dc:description/>
  <dc:language>en-US</dc:language>
  <cp:lastModifiedBy>EQUIFAX</cp:lastModifiedBy>
  <dcterms:modified xsi:type="dcterms:W3CDTF">1997-08-22T13:55:00Z</dcterms:modified>
  <cp:revision>14</cp:revision>
  <dc:subject/>
  <dc:title>Year 2000 Websites</dc:title>
</cp:coreProperties>
</file>