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0"/>
          <w:szCs w:val="20"/>
        </w:rPr>
      </w:pPr>
      <w:r>
        <w:rPr>
          <w:rFonts w:eastAsia="Arial" w:cs="Arial" w:ascii="Arial" w:hAnsi="Arial"/>
          <w:b/>
          <w:bCs/>
          <w:sz w:val="20"/>
          <w:szCs w:val="20"/>
        </w:rPr>
      </w:r>
    </w:p>
    <w:tbl>
      <w:tblPr>
        <w:tblW w:w="14562" w:type="dxa"/>
        <w:jc w:val="left"/>
        <w:tblInd w:w="-105" w:type="dxa"/>
        <w:tblLayout w:type="fixed"/>
        <w:tblCellMar>
          <w:top w:w="0" w:type="dxa"/>
          <w:left w:w="72" w:type="dxa"/>
          <w:bottom w:w="0" w:type="dxa"/>
          <w:right w:w="72" w:type="dxa"/>
        </w:tblCellMar>
      </w:tblPr>
      <w:tblGrid>
        <w:gridCol w:w="6840"/>
        <w:gridCol w:w="7722"/>
      </w:tblGrid>
      <w:tr>
        <w:trPr>
          <w:tblHeader w:val="true"/>
        </w:trPr>
        <w:tc>
          <w:tcPr>
            <w:tcW w:w="6840" w:type="dxa"/>
            <w:tcBorders>
              <w:top w:val="single" w:sz="12" w:space="0" w:color="808080"/>
              <w:left w:val="single" w:sz="12" w:space="0" w:color="808080"/>
              <w:bottom w:val="single" w:sz="6" w:space="0" w:color="808080"/>
              <w:right w:val="single" w:sz="6" w:space="0" w:color="808080"/>
            </w:tcBorders>
          </w:tcPr>
          <w:p>
            <w:pPr>
              <w:pStyle w:val="Normal"/>
              <w:jc w:val="center"/>
              <w:rPr>
                <w:b/>
                <w:b/>
                <w:bCs/>
                <w:sz w:val="24"/>
                <w:szCs w:val="24"/>
              </w:rPr>
            </w:pPr>
            <w:r>
              <w:rPr>
                <w:b/>
                <w:bCs/>
                <w:sz w:val="24"/>
                <w:szCs w:val="24"/>
              </w:rPr>
              <w:t>Site Name</w:t>
            </w:r>
          </w:p>
        </w:tc>
        <w:tc>
          <w:tcPr>
            <w:tcW w:w="7722" w:type="dxa"/>
            <w:tcBorders>
              <w:top w:val="single" w:sz="12" w:space="0" w:color="808080"/>
              <w:left w:val="single" w:sz="6" w:space="0" w:color="808080"/>
              <w:bottom w:val="single" w:sz="6" w:space="0" w:color="808080"/>
              <w:right w:val="single" w:sz="12" w:space="0" w:color="808080"/>
            </w:tcBorders>
          </w:tcPr>
          <w:p>
            <w:pPr>
              <w:pStyle w:val="Normal"/>
              <w:jc w:val="center"/>
              <w:rPr>
                <w:b/>
                <w:b/>
                <w:bCs/>
                <w:sz w:val="24"/>
                <w:szCs w:val="24"/>
              </w:rPr>
            </w:pPr>
            <w:r>
              <w:rPr>
                <w:b/>
                <w:bCs/>
                <w:sz w:val="24"/>
                <w:szCs w:val="24"/>
              </w:rPr>
              <w:t>Internet Address</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hat Will You be Do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160.147.68.21/army-y2k/yr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tegration Management:  “People Poaching Kicks Into High Gear as Millennium Loo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204.134.221.30:8898/ows-bin/owa/im_pak.imdecode?link=23</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Australian Personal Computer Magazine:  “Countdown to Chao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apcmag.com/features/2676_1c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omedia Announces WISP/2000 to Address Millennium Conversion &amp; Modernization on Wang Syst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bw/97/04/07/neom_y0007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ire:  “IBM Global Services Selects (DISCOVE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bw/97/06/16/y0007_3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wire:  “Year 2000 Industry Prepares for H. C. Wainwright Investor Confere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bw/97/08/20/y0004_y00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Financial Service Firms Told Get Ready for 2oo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finance/97/05/30/cmb_eds_f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Associates International Inc.</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news/C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R Newswire:  “Oracle Closes Strategic 4th Quarter Deals with Leading Compan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prnews/97/06/17/orcl_rad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t>
            </w:r>
            <w:r>
              <w:rPr>
                <w:sz w:val="24"/>
                <w:szCs w:val="24"/>
              </w:rPr>
              <w:t>The Crash of 2000:  A CNET Special Repo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prnews/97?08?18/cnwk_x000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PI:  “Bank of Japan Acts on 2000 Computer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biz.yahoo.com/upi/97/07/23/international_news/japancomp_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DEALS OF THE CENTURY:  Year 2000 conversion projects could turn select IS professionals into corporate supersta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areers.computerworld.com/cwnews/current_articles/033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Payback Ti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areers.computerworld.com/cwnews/current_articles/037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Interactive:  “Experts Bemoan Denial of ‘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nn.com/TECH/9610/13/year.2000.bug/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Interactive:  “Big Business, Government Brace for ‘Millennium’ Computer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nn.com/TECH/9701/05/computers.2000/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Interactive:  “AP via CNN:  IRS computer Fix to Cost $129 Mill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nn.com/TECH/9702/27/irs.computers.ap/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Interactive:  “Microsoft Release Internet Explorer Fi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nn.com/TECH/9703/05/microsoft.bug.am/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Accrued Savings of the Year 2000 Computer Dat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omlinks.com/mag/acc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Proje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sn.uneb.edu/year2000/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s and the Year 2000 Dat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sn.uneb.edu/year2000/PCSYear2000Problem.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Computing Dilemma</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sn.uneb.edu/year2000/Year2000ComputingDilemm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Bookshelf - Three Books - a Bible, a Primer and a Mishmas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bookshelf.nsf/All/013655664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Cobol Pioneer Pitched Year 2000 Fi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7083acf5c59a5375852564f000495afd?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Dear CEO:  Welcome to 20001:  See You in Cou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abd33739c0c63a62852564f700408e09?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Fed Agencies:  Year 2000 Under Contro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bdfbb37aad5c3a41852564f000495b9f?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Filipinos Train Coders to Tackl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db8b99e3d4b1f888852564e90045f3b0?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Grocer Registers Year 2000 Su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9b80a5e7ebf71610852564f700408fbf?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Inside Lines:  Let the Litigation Begi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4bb650709c3602db852564e90045fd6f?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Paying for Year 2000 Repai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0391edba485a1021852564f700408abc?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UNIX Grows at High End; NT Takes Over at Low En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f1830d87e73267ee852564e90045fcdb?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GAO Blasts DOD’s Year 2000 Metho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acd33c13905bd2c6852564f700409363?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a Regular Laff Rio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31a3dd8c957f7b92852564b8006f7278/d995a1ba89a5986e852564e90045f780?OpenDocumen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Millennium Legal Costs Could Top $100 Bill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All/SL30capers</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Insurer ‘lies’ to Avoid Year 2000 Cos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All/SL30foo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Integration Infla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cwlive.cw.com:8080/home/print9497.nsf/All/SL33cost</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Detroit News:  “Fix Millennium Glitch, Group Tells Auto Suppli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detnews.com/1997/biz/9705/01/0501004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incinnati Enquirer:  “2000 Could Throw PC’s Off Schedu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enquirer.com/columns/brewer/1996/03/033196_c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incinnati Enquirer:  “IRS Racing to Avoid Computer Meltdow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enquirer.com/editions/1997/02/28/bus_ir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incinnati Enquirer:  “Year 2000 Bug Fix Adds to AFG’s Bottom 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enquirer.com/editions/1997/05/30/bus_afg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olutions to the Century Dilemma</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home.earthlink.net/%7efoodman123/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Lodging Magazine:  “Slipping Toward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lodgingmagazine.com/june97/technolog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Zero Campaig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members.aol.com/go2zero/index.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Crisis All Systems Dow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members.aol.com/jesprognyc/y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ll the Year 2000 Problem Affect 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members.visi.net/~certus/year2000/WillI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w Does the Year 2000 Problem Affect Your Busin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millenniumplus.com/year2000_0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hat do You Plan to do About Your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millenniumplus.com/year2000_0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Boston Globe:  “That ‘Year 2000’ Bug May Hit Appliances, Ca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nytsyn.com/live/Latest/149_052997_152200_2728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Congress Considers Year 2000 Computer Buying Law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pathfinder.com/net/latest/RB/1997Jul11/24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On-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Secret CIO-2001:  An IS Odd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615/15uwhl.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2000:  Year of Opportun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616/16cayr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50 States of Ale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623/23mtyr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eb:  “Users Look for Help with Year 2000 Brain Brai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627/27iuy2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Year 2000 Hits the Bottom 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echweb.cmp.com/iw/632/32iuy2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S Geological Surve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ticindy.er.usgs.gov/ticcal/adp.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anagers Wake up to True Cost of Year 2000 Proje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3_2_97/C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illennium Fixers Prioritise Lush Deal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5_5_97/08598503239/C2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Experts Call for Millennium Stick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2_5_97/08598503239/B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Republican Appeals for Millennium Watchdo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2_5_97/08598503239/C1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Insurer’s Policy is to Take the Risk out of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2_5_97/08598503239/C1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US Bank Authorities Take a Tough Line on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2_5_97/08598503239/C3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Half of all New Pcs Fail 2000 BIOS Tes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2_5_97/08643218486/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IT Minister is on to Beat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9_5_97/08592369439/C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Karl Feilder:  Crash Tester and the Millennium Dumm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9_5_97/08592369439/J.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Oregon Calls Out Old Guard to Tackle Millennium 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9_5_97/08598503239.C1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Kitemark Reassures Users Over Software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9_5_97/08598503239/B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illennium Health is Matter of Trus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9_5_97/08598503239/C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Patient Care at Risk from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8_5_97/08632598359/B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GEAC to Speed through Year 2000 Upgrad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8_5_97/08632598359/C1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Car Giants Team up to Stear Clear of a Millennium Cras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8_5_97/08632598359/C1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illennium Hope for Ageing PC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8_5_97/08632598359/D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The Heart of Embedded Syst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8_5_97/08632598359/H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9_1_97/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Journal of the American Bar Association:  “Will There be a Computer Data Wipeout in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banet.org/journal/jun97/06FYEA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Journal of the American Bar Association:  “Beat the Cloc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banet.org/journal/jun97/ho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Access Atlanta/AP:  “Atlanta Company Sued Over Year 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ccessatlanta.com/local/news/1997/08/07/2000_bug.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CEO’s role in IT decisions, Bill Caric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ctscorp.com/acts/ceorol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t>
            </w:r>
            <w:r>
              <w:rPr>
                <w:sz w:val="24"/>
                <w:szCs w:val="24"/>
              </w:rPr>
              <w:t>Take Heart, Tainted Ones”, Bill Carik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ctscorp.com/acts/tkhear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Australian Financial Review:  “2000 Bug Means War:  Expert Peter de Jager Warnes Government Systems Won’t Work if the Bug isn’t Fix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fr.com.au/content/970818/inform/inform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uston Business Journal:  “Time Running Out on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mcity.com/houston/stories/090996/editorial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n Francisco Business Times:  “End of Century could be End of the World for Some Ban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mcity.com/journals/high_tech/sanfrancisco/1997-08-18/newscolumn6.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cific Business News:  “2000 Could be an Unhappy New Year for Many Business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mcity.com/pacific/stories/123096/story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ittsburgh Business Times:  “Profiting from a Pest:  The Year 2000 Computer Bug Frightens Businesses.  But is a New Insurance Product One of the Solu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mcity.com/pittsburgh/stories/060997/story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Business Journal:  “Government Agencies Stalling on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mcity.com/washington/stories/060297/story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Arizona Republic:  “Year 2000 Snag May Hit Pc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azcentral.com/depts/compute/news/may05/2000.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arrons:  Soup Nazis, Riffsters Talk Year 2000 on the ‘N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arrons.com/bie/articles/19961227/electronic_investor_onlin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arrons:  Translation Erro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arrons.com/bie/inap/19961221/004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eyond Computing Magazine:  “Challenge of the Centur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eyondcomputingmag.com/01-97/sof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Inf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luemarble.net/~storageu/y2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oston.com:  “Millennial Blues:  Preparing fo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oston.com/business/emerging/featur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ISC PD2000-1 A Definition of Year 2000 Conformity Requiremen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rainstorm.co.uk/disc/year2000/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eek:  “Touring the Year-2000 Sit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usinessweek.com/1997/17/b35243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eek:  “Forget the Huddled Masses:  Send Ner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usinessweek.com/1997/29/b353610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eek:  “Digital Haves and Have No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usinessweek.com/1997/29/b353610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eek:  “Software Sourc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usinessweek.com/1997/29/b353610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Week:  “Stalking Third-World Software Wizar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usinessweek.com/1997/29/b353610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yte Magazine:  “Double Zer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byte.com/art/9707/sec6/art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A Announces CA-Fix/2000 to Provide Automated Remediation of COBOL Applications for New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ai.com/press/97june/fix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Financial Post:  “Terminal Disea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anoe.ca/FPTechnology/jul5_terminaldi.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2K Vs Strategic Direc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apecod.net/~dpmweb/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BSI:  “Don’t Delegate Away Year 2000 Problem:  Involve Top Managemen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bsinc.com/Year2000/y2k_delegat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w will the Average Person be Affected if the Year 2000 Problem is not Address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hccorp.com/sig2000.averagejo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hicago Tribune:  “The Millennium Bug:  PC Owners Likely to Have Little to Worry About Macintosh Machines Immune to th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hicago.tribune.com/news/2000/worr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hicago Tribune: “College Boots Up for Computer Changeov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hicago.tribune.com/print/lake/9708/04/lake/970804013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uston Chronicle?AP:  “Visa, MasterCard Soon to Issue Cards Expiring After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hron.com/cgi-bin/auth/story/content/chronicle/business/97/08/19/creditcards.2-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uston Chronicle:  “First Lady will Run Millennium Doin’s:  (Please Fix the Computer Clocks Firs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hron.com/cgi-bin/auth/story/content/chronicle/nation/97/08/16/millennium.2-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a Magazine:  “Damage Control in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ica.ca/new/camag/issues/97/jan/e_ne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2k Watc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io.com/forums/y2k.pdf</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Japan Information Service Industry Association:  “2000 Will be too La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jmag.co.jp/magazine/issues/1997/jun97/0697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lass Solutions Ltd:  “What is the Year 2000 Problem and How does it Affect V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lass-solutions.com/whatis.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et:  “Pestilence, the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net.com/Content/Features/Dlife/Apocalypse/ss0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et:  “Millennium Bug, Sch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net.com/Content/Voices/Steinberg/022697/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et:  “The Digital Fun Hou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net.com/Content/Voices/Steinberg/022697/index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The Year 2000 does not  Compu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nn.com/TECH/9601/2000/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N:  A New Year, but same old deba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nn.com/WORLD/9701/01/millennium.preps/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No Effective Voi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edi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Tony Keyes on February 6 OMB Repo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fin/tkomb.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Getting Federal Computers Ready fo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gov/omb269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Federal Government Report Car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gov/repcard.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Legal issues Confronting the Federal and State Governments Due to the Year 2000 “Millennium Bug”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jjin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Scottish Legal Briefing:  Are You Millennium Bomb Proof?”</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mcg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Year 2000 - S.22”</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s2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The Year 2000 Problem:  Paying the Programm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1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Minimising the Costs of a Year 2000 Remedy and Shifting Them to Oth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1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The Year 2000 Software Crisis:  Management and Legal Gauntlet of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Year 2000 Software Solutions Raise Copyright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4.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Year 2000 Copyright Maz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5.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The Year 2000 Problem:  An MIS Directors Vie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Legal Issues and Risks of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Legal Risk Management for the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Y2K Tax Issues Preventing an Even Bigger Hit to the Bottom 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legal/tmjb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Accrued Savings of the Year 2000 Computer Dat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acc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Critical Issue Report:  Facing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cirep.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From the Back Row - Commentary on the Horn Subcommittee Hear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defb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Triage for Year 2000 Effor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detri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Outlook 1997-03-0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itaa21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itaa21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s Year 2000 Outlook 1997-03-21”</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itaa21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What Management Needs to Know About the Year 2000 Dat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kapsco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You Get What you Don’t Pay Fo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mag/ygwydpf.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Network Integrity for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ts/nin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Daily New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 - Apr. 4”</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14.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1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 - May 9,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1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 - May 30,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 - June 20,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TAA Year 2000 Outlook - June 20,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July 3,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5.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July 10,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July 18,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July 25,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August 1,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2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s Year 2000 Outlook, August 8,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3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 Year 2000 Outlook, August 15, 1997</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news/itaa23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nterview with Glenn Ericson, Phoenix Consul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people/igle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nterview - Jim Brady, CEO MatriDig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people/ijb.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nterview Proje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people/ppmenu.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Links:  “Is the Mainframe a Dead Dinosau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links.com/qow/3079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hat Impact will the Year 2000 Date Problem in Computers Have on the Lives of People and Local Communit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info.co.uk/y2k/communt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For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man.co.uk/features/yr2000articles.html#home</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Bits:  “Paying for a Century:  The Millennium Bug and the Legal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bits.com/archive/9706/yr2000b.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Skills:  The Stoff of Lif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1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Sainsbury’s:  Solutions in Sto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1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Lloyds/TSB:  The Buck Stops He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1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Millennium Horror Stor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3horro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Resourcing:  Friends in High Plac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Unichem:  Responding to Treatmen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5che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BR Business Systems:  On the Right Trac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cweditorial/08592369439/F5trac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Users Battle with Telecom Compan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4_8_97/08598503239/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Ps Misled Over Year 2000 Prepara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4_8_97/08598503239/B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Retailer Files World’s First 2000 Lawsuit”</w:t>
            </w:r>
          </w:p>
          <w:p>
            <w:pPr>
              <w:pStyle w:val="Normal"/>
              <w:rPr>
                <w:sz w:val="24"/>
                <w:szCs w:val="24"/>
              </w:rPr>
            </w:pPr>
            <w:r>
              <w:rPr>
                <w:sz w:val="24"/>
                <w:szCs w:val="24"/>
              </w:rPr>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4_8_97/08598503239/B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illennium Compliance to Cost Trill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4_8_97/08598503239/C1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Early Euro Roll-Out Risks Havoc”</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9_6_97/08592369439/B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Mps Back Call for Action on PC Millennium Complianc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9_6_97/08592369439/C2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Users Underestimate the Size of Assembler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9_6_97/08592369439/C3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Users Lay it on the 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19_6_97/08592369439/H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Users Urged to Put Year 2000 Safety Nets in Pla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6_6_97/08592369439/C1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US Credit Card Giant Hacks Year 2000 Bil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26_6_97/08592369439/C2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eekly:  “Suppliers Ticked Off Over PC Clock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5_6_97/08592369439/C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PC Users Told to Wait for Better Year 2000 Fix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7_8_97/08598503239.C1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eekly:  “Millennium Consultancy Goes to Town in Swind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eekly.co.uk/news/7_8_97/08598503239/C2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Nagging Detail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features/970505scheie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Cashing in on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features/970714scam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Beat the cloc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guide/970106bea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Credit Card Outfits Say Year 2000 Solution is Nea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news/news_articles/970819</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Telcos Lag on Year 2000, Analysts War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611/961111SL462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Upgrades:  A Small Price to Pa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611/961125SL48kapp.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CIOs Wary of Year 2000 Insur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2/970203SL5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Macs May Face 2000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3/970303SL6mac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Supply Chain Leaders Push for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3/970303SL8chai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Bug Bites Credit Car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4/970414SL15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Glitches May be Everywhe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5/970519SL20y2k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Numbers Add Up to a Bigger Year 2000 Disast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6/970609SL0609p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IS Labor Drought Will Last Past 2003”</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6/970630SL26labor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IS Chief:  Year 2000 a Frau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7/970707SL27star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World:  “Year 2000:  Business Executives Catch the Fev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9707/970714SL0714fh.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Survey Says More CEOs Taking Interest in Year 2000 Is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online/9708/970807surv.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Fruit Store Finds Year 2000 Isn’t so Swe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search/AT-html/online/9708/970812frui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Operation 2000 - How do You Organise Your Year 2000 Proje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year2000/970120operatio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Lessons from the Trench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year2000/970505scor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Scoreboar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year2000/970714scor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World Year 2000 pa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terworld.com/year2000/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ware:  “Ignoring Assessment Makes for a Risky Busin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ware.com/millennium/articles/art02/pag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ware:  “Not Just a Technical Challen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ware.com/millennium/articles/art07/pag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ware:  “Denial Year 2000 Sty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ware.com/millennium/articles/art08/pag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ware:  “Don’t Believe the Hyp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ompuware.com/millennium/articles/art19/pag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PS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psr.org/dox/ho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ourdon Report:  “The Personal Consequences of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cutter.com/ads/tyr069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harleston Daily Mail:  “Computer Fix to Cost Millions:  State Will Need to Find Room in Budget to Prepare for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ilymail.com/nws0814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llennium Journal:  “Year 2000 Tool Tren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dimensions.com/html/milj4l.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llennium Journat:  “A Review of Information Requirements for the Millennium Upda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dimensions.com/html/miljnlvw.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llennium Journa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dimensions.com/miljnl/uw.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lugin Datama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Call in the Cavalry Before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6/jan1/CallInCavalrybody.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Start Fixing Year 2000 Probl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6/jan1/Start FixingYea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Walking on Thin I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april/04col60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Dear Mr. Gat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august/08col6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A Taste of Tes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feb/02col60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Year 2000: The Domino Effe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jan/01depend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Manage your own expecta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jan/01jager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A Matter of Hono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march/03col60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Year 2000:  What’s the Real Cos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march/03year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Accounting Firms Get Picky about Y2K Projec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may/05col60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atamation:  “Year 2000:  The Silver Bullet Solu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atamation.com/PlugIn/issues/1997/may/05col60fram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Ken Orr - DCI’s Year 2000 Issues &amp; Answers Convere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dciexpo.com/speakers/or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arthlink Daily Blink:  “The Year 2000 Dilemma, or, the Apocalyptic Mess of Gargantuan Propor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earthlink.net/daily/tuesday/200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DS Estimates Ranges of Second-Quarter Earnings per Share and Expected Char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eds.com/cgi-bin/gen_story_page.pl?rowid=00000154.0001.0014</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incinnati Enquirer:  ““Millennium Bug” zeroes in on compu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enquirer.com/editions/1996/12/23/loc_compute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2000 Journal:  “Know Thy Data”</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erols.com/ronwhite/KnowAr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ederal Computer Week:  “IRS Seeks $258M More for Year 2000 Solu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cw.com/pubs/fcw/1997/0623/fcw-newbudget-6-23-9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ederal Computer Week:  “Hill, OMB Clash over Y2K Progr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cw.com/pubs/fcw/1997/0714/clash4.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ederal Computer Week:  “White House Leadership Needed to Spur Y2K Systems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cw.com/pubs/fcw/1997/0804/fcw-oped-8-4-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ederal Computer Week:  “Agencies Peddle Own Y2K Fix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cw.com/pubs/fcw/1997/0818/fcw-newy2k-8-18-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inancial Institutions and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fiec.gov/y2k/defaul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mmary of Oversight Findings - Year 2000 Software Convers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fiec.gov/y2k/housereport/inde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Problem on PC Syst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irmware.com/pb4ts/year2000.th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orbes ASAP:  “Why Merrill Lynch, J. C. Penney, Wells Fargo and Others Turned Their Old Mainframes into Hot Web Serv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orbes.com/asap/97/0602/03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orbes: “Bugs Bite, and Lawyers Litiga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orbes.com/forbes/97/0707/6001100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etroit Free Press:  “Market’s Computer Already Hates Year 2000; Owners 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reep.com/browsing/tech/qcredit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Millennium Computer Bombers Should be Brought to Justi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archive/1426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New Government Must Confront Cost of Computer Millennium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archive/1448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NHS:  Trusts Warned of Millennium Bomb Risk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archive/14ba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Legal and General:  Acts Against 2000 ‘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archive/1523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Financial Records:  Countdown to Calam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archive/1561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System Warranties and Emu are Touched by Millennium Madn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1557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Net Resources:  The Millennium Bomb Link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5315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 xml:space="preserve">FT.com:  “BAT:  Big Group, Huge Task”  </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625a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Banking:  Are You Safe from the Fallou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6266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Emu:  Computer Supecialist Warn of Threa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68b7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British Business:  Computer ‘bomb’ May Hit Suppli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6a61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T.com:  “Business Challenge:  Golden Opportunity for Reorganising Syst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ft.com/hippocampus/6ad3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artner Grou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artner.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artner Group:  “Year 2000 Problem gains National Atten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artner.com/aboutgg/pressrel/pry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artner Group:  “Time Marches On - Less Than 900 Working Days to January 1,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artner.com/forms/meyr2000.rsp.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artner Group:  “Year2000:  If not for Yourself, Do It for Your Countr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artner.com/webletter/microsoft/article2/article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eorgia Tech Alumni Magazine:  “Doomsday 2000:  Some Computers Can’t Figure Out the New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atech.edu/alumni/news/alummag/fall96/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overnment Computer News:  “The Web is not Immune to Year 2000 Date Foul-Up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cn.com/scripts/dbml.exe?Template=/ArticleSQL/display/GetArticle.dbm&amp;id=361&amp;bhcolor=FFFFFF&amp;header=head_2&amp;article=hilites_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BM Finds Silver Bullet for Year 2000 Problem in “Garage-Door” Partnershi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eocities.com/ResearchTriangle/951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ntitl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lobal-link.net/biz.daffaire/bmagcomp.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overnment Executive: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ovexec.com/tech/articles/0596s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overnment Executive:  “Year 2000 Deadline Not Negotiab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ovexec.com/tech/articles/0597info.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overnment Executive:  “Year 2000 Managers’ Toolbo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govexec.com/tech/year200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iting for the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cc.hawaii.edu/hspls/mille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ami Herald:  “Is Your PC Ready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erald.com/archive/cyber/cybdocs/02453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ami Herald:  “Why Didn’t Geniuses See 2000 Coming?  Best Computing Minds of our Time Blew 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erald.com/business/pfinan/docs/02713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ami Herald:  “Getting the Bugs Ou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erald.com/tropic/barry/archive/july2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ntra Costa Times/AP:  “Potential ‘Bank Run’ is not a Worry, Official Say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otcoco.com/news/business/business/jfm7045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twired:  “Synapse:  50 Ways to Crash the N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otwired.com/synapse/feature/97/33/garfinkel0a_tex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Impact of the Year 2000 Date Change Situation of PC Us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ouse.gov/science/harris_mille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ll Federal Government Computers be Ready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ouse.gov/science/morella_7-1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P 9000 Advantage Newslet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p.com/gsy/adv/mai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P White Paper:  The Year 2000 Issue:  An HP Perspectiv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p.com/gsy/year2000/graphics/59657014.pdf</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P Year 2000 Information Resourc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p.com/gsy/year2000/info.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P Year 2000 Overvie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p.com/gsy/year2000/overview.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P 3000 Advisor Newslet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p.com/ibpprogs/csy/advisor/mai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s Microsoft Access Year 2000 Complian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rsql.com/Acc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 xml:space="preserve">An Overview of the Results of the 1996 Worldwide Benchmark </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hrubin.com/wwbove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BS Conversions, Inc.:  The Year 2000 Problem - An Industry Wide Is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bs2000.com/whit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BS Conversions, Inc.: Year 2000 Repairs - Cost-Saving Idea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bs2000.com/white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stitute of Electrical Engineers:  “2000 Dangers for Engine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ee.org.uk/PAB/2000Risk/intro.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Times Europ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mplement.co.uk/milweb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c. Magazine:  “End of the World as We Know 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c.com/vtopic.vts?action=view&amp;VdkVgwKey=http%3A%2F%2Fwww%2Einc%2Ecom%2Fincmagazine%2Farchives%2F08970291%2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 Security News: “Project of the Century:  As the Year 2000 Bug Looms Ahea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secnews.com/articles/9706/article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world:  “Year-2000 Impact Analysi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world.com/cgi-bin/displayArchives.pl?97-2000a.da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 World:  “JavaScript Hits Sna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world.com/cgi-bin/displayArchives.pl?97-t04-27.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world:  “Technology Allows Processor Bugs to be Fixed via BIOS Chi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world.com/cgi-bin/displayStory.pl?97073.epentium.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world:  “Netscape’s and Microsoft’s Browsers Wrestle with Year 2000 Dilemma”</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world.com/cgi-bin/displayStory.pl?97074.ebug.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World:  “Disarming the 2000 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foworld.com/cgi-bin/displayTC.pl?/970818analysis.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on Science:  Millennium Compliance:  Welcome to year zer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njersey.com/Media/IonSci/glance/news0197/milleniu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rish Times:  “Y2K Losers, Y2K Winn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rish-times.com/irish-times/paper/1997/0811/cmp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epartment of Enterprise and Employment:  “Year 2000 Problem - The ‘Millennium Time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rlgov.ie/entemp/25d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epartment of Enterprise and Employment:  “Year 2000 Problem - Report Prepared by Forfá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rlgov.ie/entemp/26d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epartment of Enterprise and Employment:  “Year 2000 Problem - Briefing for Software Developer and Software Service Provid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rlgov.ie/entemp/26d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Department of Enterprise and Employment:  “Year 2000 Problem - Briefing for Software Us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rlgov.ie/entemp/26e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Software Conversion:  Issues and Observa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aa.org/yr200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tart Preparing for Your Year 2000 Software Conversion Toda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aa.org/yr2000bg.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AA Year 2000 Buyers Gui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aa.org/yr2000b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Baan Meets Year 2000 Challen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chat/office/baan/0497baan.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Eskom Chooses Essbase as the Way Forward in Information Acc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chat/office/ibdi/0297esko.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Market Trends in Frame Switch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chat/office/micom/wpmar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Bridging the Year 2000 - Part I</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office/mba/mbvbrid.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Bridging the Year 2000 - Part II</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office/mba/mbvbrid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Stocks &amp; Stocks Launches Project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office/sst/0297stoc.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WEB:  “Lawsen Software First to Receive Year 2000 Certification in Client/Server Applica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tweb.co.za/spl/0697laws.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ternet World: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iw.com/1997/01/yea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An Information Source for Year 2000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jbaintl.com/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J. P. Morgan: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jpmorgan.com/MarketDataInd/Research/Year2000/Y2KCove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ontgomery Journal:  “Year 2000 Problem:  Race Against Time and Budg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jrnl.com/news/97/Jul/indexMT0907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Keane, Inc.</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keane.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Keane, Inc.: “Validating Year 2000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keane.com/capncred/tstqa2k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Knowledge Software Ltd. “Year 2000 Problems in C”</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knosof.co.uk</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Law Observ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lawcircle.com/issue2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Lawcircle Observ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lawcircle.com/observer</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hicago Daily Law Bulletin Story:  “The Millennium Bug Will Bite You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leepfrog.com/E-Law/CDLB/Yea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Law Journal Extra!:  “Millenium Bug Sparks Lawsu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ljextra.com/practice/computer/2000bug.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Legal Issues Concerning the Year 2000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llgm.com/FIRM/article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ainware: Don’t Let the End of the Century be the End of your Compan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ainware.com/2000p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arket Pulse Journal:  “The Year 2000 Crisis:  The Cleansing of the World’s Computers in the New Millennium - A Blessing in Disqui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arket-pulse.com/covrsto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ASDAQ Newsroom:  “Nasdaq President Testifies on Year 2000 Issues Before Senate Banking Committe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asdaqnews.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ellon Bank’s Position on the Year 2000 Is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ellon.com/investor/drago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2K Test and Conversion Center Issues Y2K Testing Journa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etroinfo.com/y2k/center/pressrel/1997072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Peru Tribune:  “Computer Users May Run Out of Time When 2000 Arriv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amicountylife.com/insidenews.asp?ID=162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Q &amp; A Session with Bill Gat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BillGates/speeches/ceosummit/ceoQ%26A.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roject:  OpenFromDatabase Causes Error When Used to Open Fi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bk/articles/q125/3/05.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Issue:  Is Your Enterprise Read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CIO/Articles/YEAR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crosoft Lends Advice to Congress on Year 2000 Is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CIO/Articles/YEAR2000FINAL.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OWTO:  Prepare Visual Basic Applications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ib/articles/q162/7/1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RB:  Ctime DDX Routine for CRecordView Date Fiel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10/7/1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XL:  Method to Determine Whether a Year is a Leap Yea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18/9/2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xchange Server 4.0:  XADM:  MTA NDR’s All Messages Sent in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52/8/74.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pdated MS Project to MS Access Converter Fi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60/6/7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isual Foxpro:  HOWTO:  Prepare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62/3/88.htm</w:t>
            </w:r>
          </w:p>
          <w:p>
            <w:pPr>
              <w:pStyle w:val="Normal"/>
              <w:rPr>
                <w:sz w:val="24"/>
                <w:szCs w:val="24"/>
              </w:rPr>
            </w:pPr>
            <w:r>
              <w:rPr>
                <w:sz w:val="24"/>
                <w:szCs w:val="24"/>
              </w:rPr>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orks Recognises Incorrect Leap Yea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162/7/7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ord 5.0 for MSDOS:  Corruption When Updating Summary Informa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68/1/8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n3x:  FileManager Shows Garbled Date for Year 2000 or Lat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crosoft.com/kb/articles/q85/5/5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ackground Briefings on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itre.org/research/y2k/docs/BRIEF.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llennium Challen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ml.com/forum/millen.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News &amp; Observer:  “Two-Digit Computer Chaos Loom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ando.net/newsroom/nao/nc/040697/nc01_9346.htn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Millennium Shift Creates Burden for Business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ando.net/newsroom/ntn/info/070897/info8_1206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Congress Seeks Private Sector Help with Year 2000 Computer Glitc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ando.net/newsroom/ntn/info/071097/info9_825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Comgress May Write Law to Speed Solving of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ando.net/newsroom/ntn/politics/071097/politics9_774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Help for Small and Medium Enterprises (SMEs) to be Year 2000 Read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cb.gov.sg/ncb/press/ay2k.asp</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tscape World - How to Tell if you have a Year 2000 Problem - Step by Ste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tscapeworld.com/netscapeworld/nw-12-1966/nw-12-yea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tscape World:  “How to Tell if You Have a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tscapeworld.com/nw-12-1996/nw-12-yea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NET:  “Microsoft Looks to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2C4%2C12765%2C00.html?nd</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s.Com:  “Banks Warned of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0269,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Wall St. Plans Year 2000 Tes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0316,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Insurers Fear Year 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1473,00.html?owv</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s.Com:  “Euro IT Spending Expected to Ri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2162,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s.com:  “First Year 2000 Case Goes to Cou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3213,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s.com/Reuters:  “$280 Billion Seen for Millennium Fi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3237,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s.com:  “IRS to Overhaul Its Syst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om/News/Item/0,4,13437,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 Scientist:  “Let’s Not Spoil the Big Par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ewscientist.com/ns/970621/foru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Times/New Jersey Online:  “State Checks Banks on Year 2000 Change:  Orders Written Updates on Computer Pla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jo.com/mercer/biz/biz/0606-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ovell:  Ready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ovell.com/partner/news/97/0627.html#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and Training Statistic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ovell.com/partner/news/97/0627.html#3</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ovell:  Project 2000 Overvie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ovell.com/year2000/overview.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Millennium Time 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wnet.co.uk/heyes</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New York Times:  “Computer Remain Unready for the Futu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ytimes.com/library/cyber/week/040797millenniu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New York Times:  “Head of Congressional Panel Warns of Year 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ytimes.com/library/cyber/week/061197millenniu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New York Times:  “Time for Panic Over Millennium Bug Grows Near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nytimes.com/library/cyber/week/070597millennium.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O’Colly Online:  “2000 to Present Tech Probl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ocolly.okstate.edu/issues/1997_Spring/970502/stories/techpro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Oracle:  “Phillips Petroleum Selects Oracle Energy(tm) Applications to Re-Tool Its Business Proces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oracle.com/corporate/press/html/PR021197.13031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Oracle - RDB Beyond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oracle.com/products/servers/rdb/html/y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Oracle Rdb and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oramag.com/columns/ian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Computer Expert’s Plea Over Year 2000 Ignor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news230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There was a 2000 Problem . . .”</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08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Doctors in the Dock if Y2K Bug Kills Their Patien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11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pPr>
            <w:r>
              <w:rPr>
                <w:sz w:val="24"/>
                <w:szCs w:val="24"/>
              </w:rPr>
              <w:t xml:space="preserve">PA News:  “North America’s </w:t>
            </w:r>
            <w:r>
              <w:rPr>
                <w:rFonts w:eastAsia="MS LineDraw;Symbol" w:cs="MS LineDraw;Symbol" w:ascii="MS LineDraw;Symbol" w:hAnsi="MS LineDraw;Symbol"/>
                <w:sz w:val="24"/>
                <w:szCs w:val="24"/>
              </w:rPr>
              <w:t>œ</w:t>
            </w:r>
            <w:r>
              <w:rPr>
                <w:sz w:val="24"/>
                <w:szCs w:val="24"/>
              </w:rPr>
              <w:t>90 Billion Millennium Bil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12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Y2000 “Acute Concern” for Manufactur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13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Small Companies will Suffer Mo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14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 News:  “Millennium Bug “Poses Factory Safety Threa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press.net/tech/year1908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athfinder/Reuters:  “Clinton Pledges to Ready Computers fo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thfinder.com/@@bUcuxgcAmP0rIDKe/news/latest/RB/1997Aug15/73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Wall Street Prepares for Millennium Bug’s Bi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athfinder.com/net/latest/RB/1997Jul09/29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Magazine:  Insit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mag.com/insites/sow/sw97011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Is Your Computer Millennium-Compatib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cgi-bin/database/body.pl?ID=97052006012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Put BIOS in its Pla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hardware/desktop_pcs/articles/feb97/1502p26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Countdown to Collap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news/daily/data/0996/09139615583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Ready for the New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software/opsystems/articles/feb97/1502y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Test Your Syst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software/opsystems/articles/feb97/1502yr2000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C World:  “Most Dangerous Prospect:  The Government’s Compu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cworld.com/software/opsystems/articles/feb97/1502yr2000c.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irginia-Pilot Online:  “Companies Dragging Feet Fixing “Year 2000 Bug” Experts Sa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ilotonline.com/business/bz0423ye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irginian-Pilot Online:  “Credit Cards Offer a Visable Sign of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ilotonline.com/business/bz0501car.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t. Paul Pioneer Press:  “COBOL Pioneer Offers Solution to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ioneerplanet.com/technology/jtk_docs/01971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nsultant Warns IS:  “Economic Chaos Loo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lesman.com/archive/cc/96m1st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ortland Press Herald:  “2000:  Computer Glitches Galo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ortland.com/millenn/mil021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Press On-Line:  “Desktops also at Risk from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ress.co.nz/21/970520c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nta Rosa Press Democrat:  “2000 Bug Bites Budg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pressdemo.com/news/08-17/st00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Problem:  The Year the Earth Stands Stil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remnant.org</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cramento Bee: “HIGH-TECH Question and Answer:  Will the Year 2000 Problem Affect my Home or Office Comput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acbee.com/news/beetoday/newsroom/biz/081197/biz0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acramento Bee:  “Getting the Bugs Ou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acbee.com/voices/national/barry/barry_july27.th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eattle Times: “Year 2000:  States Fear the Feds’ Compu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eattletimes.com/extra/browse/html97/mill_0811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oftware Magaz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entrytech.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Trouble with Standar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entrytech.com/sqtcomnt.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n Francisco Examiner:  “Year 2000 Computer Bug Expected to Cost $1 Trillion Grim Report from Lloyd’s of Lond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fgate.com/cgi-bin/chronicle/article.cgi?file=MN25439.DTL&amp;directory=/chronicle/archive/1997/06/2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n Francisco Examiner:  “The Legal Nightmare that is Y2K:  Millennium bug Litigations Costs Could Top $1 Trill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fgate.com/cgi-bin/examiner/article.cgi?year=1997&amp;month=06&amp;article=BUSINESS1152.dt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IM Working Group Publica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imnet.org/public/mktplace/wrkgrp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n Jose Mercury News:  “Only two days and three years until the big par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jmercury.com/business/compute/onlin1229.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ydney Morning Herald:  “Cyber Strife as Clock Strikes 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mh.com.au/daily/content/970625/national/national1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oftware Futures LT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oftwarefutures.ltd.uk</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covering Source Co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ource-recovery.com/src/recovercod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apers Jon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pr.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oston Globe:  “Year 2000 Bug Might Do in More than Comput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tartribune.com/cgi-bin/stOnLine/article?thisSlug=TELE26</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nnesota Year 2000 Information Clearing Hous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tate.mn.us/ebranch/admin/ipo/2000/awar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tate of Oreg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tate.or.us/IRMD/y2k/year2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 World:  “What Will the Corporate Computing Infrastructure Look Like in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un.com/sunworldonline/swol-05-1997/swol-05-computing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 World:  “Career Advisor:  Thankless Job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un.com/sunworldonline/swol-07-1997/swol-07-career.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 World:  “Meta Group Warns to Keep Year 2000 Projects Focus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un.com/sunworldonline/swol-07-1997/swol-07-met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day Times:  “Millennium Bomb May Cripple Wall Stre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unday-times.co.uk/news/pages/sti/97/08/03/stibusnws01002.html?173362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Times:  “Beware of the Myth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sunday-times.co.uk/news/pages/tim/97/07/02/timintint01008.html?100700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our Computer’s Date with Destin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cp.ca/Jan96/Destiny.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Investor:  Q&amp;A with Year 2000 consultant Peter de Jag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room/interview/dejagerqa.html.body</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Stocks on a Wild Ri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room/tinews/0127y2k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Problem Defin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room/tinews/0127y2k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Stock Cha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room/tinews/0127y2kchart.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itels Wild Ri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room/tinews/0127zitl.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Q &amp; A with Zitel CEO Jack K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nvestor/newstoom/interview/kingqa.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eb:  “Information Wee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iw/632/32iuy2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Reseller News:  “Intergrators Key to Year 2000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RN19970407S002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Reseller News:  “VARs Initiate Year 2000 Countdow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RN19970421S0004</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Reseller News:  “Gearing Up for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RN19970505S008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Reseller News:  “Merrill Lynch Prepares for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RN19970519S015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munications Week:  “Year 2000 Countdown - Protect Your N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WK19970505S004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munications Week:  “Year 2000 Countdown - Protect your N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WK19970505S004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munications Week:  “The Year 2000 is Coming . . . “</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WK19970602S009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munications Week:  “Year 2000 Liability Reaches the Cour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CWK19970818S002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lectronic Buyers News:  “Year 2000:  Crying Unc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EBN19970512S007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Year 2000 Costs Climb - Labor Estimates for Projects up 30% from Last Yea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407S002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he Trial of the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421S0044</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And Now for the Bad New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421S004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White Male Fligh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428S002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esting Time?  Try Rent-a-Mainframe -- Sabre and Comdisco Offer Rentals for Application Tes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05S003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Conversion at What Pri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05S008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A Serious State of Delus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05S008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ime is on Java’s Si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05S008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On Watch for the Millenniu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12S001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Sign of the Ti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12S001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Year 2000 Hits the Bottom Lin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26S002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Conversion Tools Handle C, C+...”</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526S0029</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Call Center Crisis?  Outdated PBXs Called Vulnerable to Date-Field Probl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02S006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hird-Party Time Bomb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02S007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he Year 2000 Product Maz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09S0059</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Kemper Adds Logic to Date Field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09S006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Year 2000 - Sweating the Details - Insurer, Law Firm Team on Audi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16S007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Get it Right - Finall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23S000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Make It Rhyme, Win the Ti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23S001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Kasparov in Deep Though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623S0016</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High Cost of Wai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707S001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Two More States Claim Year 2000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707S0039</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Users Must be Lead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707S0066</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Call Awai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714S001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week:  “What - Me Worr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721S0010</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Week:  “Government’s Time to Act – The U.S. Government Must Mandate Research to Prevent the Collapse of Critical Systems in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04S006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We’re No. 1!”</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11S001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Year 2000, 872 Days to Go:  Make Your Best Deal – Users Should Seek to Minimize Financial Risk and Responsibil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11S004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Shortcut to 2000 – Insurer Uses PC-Based Solution to Make System Year 2000 Complian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11S0061</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Net Ed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18S001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Week:  “Visa, MasterCard Lift Ban on 2000 Cards – Visa Downplays Significance of First Suit on 2000 Iss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IWK19970818S0024</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AR Business:  “Deadline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VAR19970501S002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AR Business:  “2001:  The Aftermat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VAR19970501S0029</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VAR Business:  “Preparing for Y2K - What you don’t Know about the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VAR19970501S0046</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Reseller News:  “Anticipating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22707</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Y2K Could Cost $1 Trillion in Legal Cos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32014</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Congress Gives Regulators Year 2000 Marching Orde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32415</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Europe Yawns as Year 2000 Daw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4211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Beware Millennium Claims Experts War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52906</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Do You Know Your Software Inventor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se/directlink.cgi?WIR199706041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eb:  “Year 2000 Problem Goes to Cou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aug/0815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World Banks “Jeopardise” Y2k Fi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jul/0710worldba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 Wire:  “Feds Face Y2K Disaster, GAO War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jul/0710year2000.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wire:  “Lawmakers Ask Clinton to Take Y2K Lea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jul/0722clinto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 Wire:  “Do You Know Your Software Inventor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june/0604inventory.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 Wire:  “Turnkey 2000 to Roll Out Multilanguage Conversion Tool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may/0527year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ch Wire:  “Beware Millennium Claims - Experts War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chweb.com/wire/news/may/0529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lectronic Telegraph:  BT in ‘red card’ alert to suppliers ove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legraph.co.uk/et?ac=000111151604876&amp;pg=/et/97/1/9/cbt0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lectronic Telegraph:  “Computing Recruiter Predicts IT Staff Sur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legraph.co.uk/et?ac=000151914745838&amp;pg=/et/97/8/8/cwal0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lectronic Telegraph:  “PCs Fail ‘2000 Test’:  Half of the Desktops on Sale Face ‘Millennium Bug’ Faul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legraph.co.uk/et?ac=000158118408973&amp;pg=/et/97/5/27/ecbug2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Electronic Telegraph:  “Banking on Ti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elegraph.co.uk:80/et?ac=000111151604876&amp;pg=/et/97/1/28/ec20002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Atlantic Monthly:  “Zero”</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atlantic.com/issues/97jul/zero.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Newtown Bee:  “Internet Info for Real People:  The Year 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bee.com/bweb/iinfo2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exas Higher Education Coordinating Board Solution to the Year 2000 Database Dilemma</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cb.state.tx.us/divisions/admin/ais/y2k.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Apocalypse Soon:  A Special Report on the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1/work/work631_0701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How It Happen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1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Millennium Bug:  Disaster or Myt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11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1999:  A Millennial Previe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2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Seniors to the Rescu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3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Linking to Destruc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4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Wall Street Faces Millennium Snafu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5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Corporate Case Stud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6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Millennium Bug Spawns a Commun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7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Comix and Jok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8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SNBC:  “Is Your Computer at Ris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hesite.com/0797w3/work/work631jump9_0714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ick, Tick, Tic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ckticktick.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Times of India:  “Moving to Millennium Meltdow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mesofindia.com/180597/busi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luggedin@TU:  “A Procrastinators Guide to Solving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mesunion.com/exec/slwebcli.exe?DBLIST=al97&amp;DOCNUM=20678</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luggedin@TU:  “Sizing up the Players fo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mesunion.com/exec/slwebcli.exe?DBLIST=al97&amp;DOCNUM=23362</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Pluggedin@TU:  “Computer Crisi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mesunion.com/plugged</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Y Times Union:  “Computer Crisis 2000:  The Problem is Two Little Zeros in Computer Progra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imesunion.com/plugged/yr2000.s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TUHSC Year 2000 Issu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ttuhsc.edu/pages/year2000/ttuy2k.htm#new</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Financial Times:  “1999 Warning:  New Computer Timebomb Threatens to Halt Syste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usa.ft.com/hippocampus/6d9fe.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SA Today:  “Hyping the ‘Millennium Bomb’”</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usatoday.com/life/cyber/cc.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SA Today:  “For some computers, 2000 will never com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usatoday.com/life/cyber/tech/ct69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S. News &amp; World Report:  “The Millennium Bug Loom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usnews.com/usnews/issue/970217/17TWO.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S.News:  “Turning to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usnews.com/usnews/issue/970512/12tech.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State: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gov/dis/2000/y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post.com:  “Flaw found in Microsoft’s Internet Brows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shingtonpost.com/wp-srv/digest/tech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post.com:  “Older Programmers May Fix Futu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shingtonpost.com/wp-srv/frompost/features/mar97/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post.com:  “Government Said to Move Too Slowly on Year 2000 Computer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shingtonpost.com/wp-srv/WPlate/1997-07/10/087L-071097-id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Washington Post:  “Computers in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shingtonpost.com/wp-srv/WPlate/1997-07/12/020L-071297-idx.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Computer Crisi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atchhill.com/year2000.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CCO Radio:  Computers to Crash Party Like it’s 1999</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cco.com/pub_archive/1996/Nov/news-Nov-22-9:43:1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K Webla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eblaw.co.uk/index.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ebWeek:  “Net is Not Immune to Year 2000 Concerns, Study Say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ebweek.com/970519/infrastructure/immun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t’s the End of the World as We Know I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nmag.com/library/1996/1096/10a0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Millennium Costs Dismissed as Bugg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business/story/195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Insurers Offer Millennium Bug Protec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business/story/2008.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Amex Launching Millennium Bug Inde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business/story/257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Wall Street Spending ‘Billions’ on Y-2000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news/business/story/4656.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Web Entrepreneur Scores With Millennium Bug Hyp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news/business/story/49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2000:  Year of Chicken Littl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news/business/story/515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News:  “Consultants Cash In on Computer Crash Crisi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news/business/story/5686.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overnment Intervention Sought in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story/113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Government Intervention Sought in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topframe/113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BS Detector:  Expiring a Credit-Cord Sca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topframe/119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ired: “Millennium Costs Dismissed as Bugg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ired.com/news/topframe/1959.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Who Will Fix the Year 2000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archive/1996_OCT_24/special/special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Agencies Year 2000 Denial Draws Deris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archive/1997_February_20/front_page/agencies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HCFA System Overhaul in Critical Condi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front_page/hcfa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Smokers to Fund Year 2000 Fi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ns-search/archive/1996_MARCH_7/front_news/front_news5.html?NS-search-set=/33b7e/aaaa000OPb7e285&amp;NS-doc-offset=0&amp;</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States Finally Get Mov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state_local/states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Agencies Shift Resources to Pay for Year 2000 Fix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tech_business/agencies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Test Your PC for Year 2000 Glitch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tech_business/internet201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Year 2000 Revised Forcas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tech_business/rising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U.K. has Its Own Headache with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tech_business/uk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shington Technology OnLine:  “Year 2000 Plan in 27 States Too Little Too Lat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wtonline.com/tech_business/year2000_lin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Problem Defini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xs4all.nl/~doorah/YEAR2000/INDEX.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ported Y2K War Storie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xs4all.nl/~doornh/year2000/WARSTOR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anagement Information on the Year 2000 (‘Y2K’) Software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co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Writing’s on the Wal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com/doliab.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Spreadsheet Date Spy Glass for Microsoft Exce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links.com/looksp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ake Up - The Year 2000 is Approach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links.com/yr2killg.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Shakes the Foundation of the Free Market Syst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timebomb.com/economy.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Problem from an Investment Perspectiv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timebomb.com/Investing/Trends/stret972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y Hello to Bob Bemer, the Latest False Year 2000 Proph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timebomb.com/Media/wsj972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Westergaards What’s New</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2ktimebomb.com/new.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Congress Considers Year 2000 Computer Buying Law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ahoo.com/headlines/970711/tech/stories/2000_2.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Low-Tech May Rule After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ahoo.com/headlines/970714/tech/stories/2000_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Fed Regulator Says Ready for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ahoo.com/headlines/970730/politics/stories/millennium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Millennium Bug Fix Seen Costing $200 Bln Worldwi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ahoo.com/headlines/970808/tech/stories/2000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uters:  “Clinton Pledges to Ready computer fo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ahoo.com/headlines/970815/news/stories/millennium_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rporate Affairs:  “Y2K - the Stuff of SciFi?”</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cac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2000 Bug Sparks Skills Shortag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3.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Landmark Case Puts IT Wallets in the Spotligh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4.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British Decision Might Resolve 2000 Bug Row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5.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New Zealand’s $250m Bill for Bug Kil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6.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No Place to Hide from Double 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7.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Time is Up for Solving 2000 Computer Glitch”</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08.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Herald:  “Director Liability and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1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Z Business Herald:  “2000 Bug Doesn’t Scare ‘Aware’ Williams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her1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 Zealand Infotech Weekly:  “Year 2000 Pressure Build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itw0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Lawlink:  “Your Computer and the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lwl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Z’s Largest Listed Company Estimates $87 Million for Y2K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prs1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Z Retail Magazine:  “Crisis . . . What Crisi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ret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New Zealand Strategic Management Journal:  “Future Shoc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sms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nited New Zealand:  “Speach in Parliament - Thursday 19 June 1997 Hon Peter Dunne, Leader, United NZ”</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uni01.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United New Zealand:  “Dunne Calls on Bulger to Set up Prime Ministerial Task Force on Year 2000 Computer Proble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nz/y2kuni02.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eyond Awareness:  Ten Management &amp; Ten Legal Pitfalls Regarding the Year 2000 Computer Problem that You May not have Considered Ye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beyond.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GTE Proposed Criteria for “Century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gte-article/NFgte-complianc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2001:  A Legal Odysse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legal.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Legal Issues Concerning the Year 2000 “Millennium Bu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NFlegalissue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ternational Tax Consequences of Year 2000 Fix Cost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NFtaxe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Hidden Challenges of Managing Vendors and Their Year 2000 Complia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archive/NFvendors.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Concepts’ SOFTWORKS Subsidiary to Market Year 2000 Technologies from Cognizant Technology Solution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compconcepts5-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ridging Data Technology, Inc.  Announced as New Subsidiary of HDS Network Systems, Inc. At Year 2000 Conferenc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bdt6_25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Concepts Corp.’s SOFTWORKS Subsidiary Hires Year 2000 Exper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compconcepts5-97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omputer Horizons Awarded Contract by Prudential’s Health Care Grou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comphorizons5-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to Provide Year 2000 Solutions for AS/400 COBOL and RP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26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Inc.  Announces Release of Automated Logic Tool</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26_1997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Inc. And McCabe &amp; Associates, Inc. Team to Deliver Comprehensive Year 2000 Solution for Remediating and Testing Source Cod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27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Inc. Announces Version 4.4 of VANTAGE YR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27_1997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Inc. And Time Machine Software Ltd. Announce Distribution Agreemen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30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Millennium Dynamics, Inc., Receives ITAA*2000 Certifica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dynam6_30_1997b.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Information Management Resources to License Year 2000 Tool, Methodolog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imr6_25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 Servers Chosen by Reasoning, Inc. For Year 2000 Transformation Softwa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reasoning7_15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Best Worldwide Solution for Automatic Analysis and Conversion of the ADS/O Language Using the Windowing Metho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RECYC20006-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OFTWORKS Arenas Receive ITAA*2000 Certifiacati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NFsoftworks6_26_19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Reasoning Partners with Tool Engineering to Deliver Advanced Solution for Year 2000 Transformations in Europ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com/releases/reasoning5-97.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Computer Date Problem, and the Liability of Senior Management and Board Level Director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ear2000.org/informatio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Year 2000 Phenomeno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yourdon.com/ap/9602INTRO.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Year 2000 Focus on Test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1.mhv.net/~techbmrs/tstgwp.htm</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Business Report:  “Millennium Meltdown Catches the Procrastinators Dozing”</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608/07/crash2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tar:  “Computer Owners Face Millennium Meltdown”</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609/05/mill.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ape Times:  “Year 2000 Overhyped”</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609/13/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tar:  “Your PC May Go Bust in 1999”</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610/09/centbug.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tar:  “Millennium Preparations Prematu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612/09/mille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aturday Star:  “Millennium Clock Might have a Hiccup”</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704/APR%2010/cloc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Cape Times:  “US Group Warns of ‘Millennium Bug’ Chaos”</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704/Apr%2010/databug.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The Star:  “Millennium Computer Fear is a Scam”</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704/Apr%2010/millen.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Sunday Argus:  “The Looming Computer Time Bomb of Year 2000”</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2.inc.co.za/Archives/9704/Apr%2023/bizmille.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Oracle Apps Aren’t Ready as Year 2000 Draws Nea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pcwk/1344/pcwk0104.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IDC Study:  Not all Execs Find Y2K a Top Priority”</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pcwk/1416/pcwk0066.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Unisys Goes Down Under for Year 2000 Contract”</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pcwk/1424/pcwk011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American Stock Exchange Launches Year 2000 Index”</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pcwo/0313/pcwo0015.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By Millennium’s End, Intel Commits to Increasing Computing Pow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pcwo/0325/pcwo0003.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Millennium Bug to Lead to Huge Claims - Lawyer”</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5.zdnet.com/zdnn/content/reut/0619/reut0001.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The New Wave in Approaching Y2K”</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8.zdnet.com/pcweek/business/0303/03y2k.html</w:t>
            </w:r>
          </w:p>
        </w:tc>
      </w:tr>
      <w:tr>
        <w:trPr/>
        <w:tc>
          <w:tcPr>
            <w:tcW w:w="6840" w:type="dxa"/>
            <w:tcBorders>
              <w:top w:val="single" w:sz="6" w:space="0" w:color="808080"/>
              <w:left w:val="single" w:sz="12" w:space="0" w:color="808080"/>
              <w:bottom w:val="single" w:sz="6" w:space="0" w:color="808080"/>
              <w:right w:val="single" w:sz="6" w:space="0" w:color="808080"/>
            </w:tcBorders>
          </w:tcPr>
          <w:p>
            <w:pPr>
              <w:pStyle w:val="Normal"/>
              <w:rPr>
                <w:sz w:val="24"/>
                <w:szCs w:val="24"/>
              </w:rPr>
            </w:pPr>
            <w:r>
              <w:rPr>
                <w:sz w:val="24"/>
                <w:szCs w:val="24"/>
              </w:rPr>
              <w:t>ZDNet:  “Y2K:  Your Worst Software and Hardware Nightmare”</w:t>
            </w:r>
          </w:p>
        </w:tc>
        <w:tc>
          <w:tcPr>
            <w:tcW w:w="7722" w:type="dxa"/>
            <w:tcBorders>
              <w:top w:val="single" w:sz="6" w:space="0" w:color="808080"/>
              <w:left w:val="single" w:sz="6" w:space="0" w:color="808080"/>
              <w:bottom w:val="single" w:sz="6" w:space="0" w:color="808080"/>
              <w:right w:val="single" w:sz="12" w:space="0" w:color="808080"/>
            </w:tcBorders>
          </w:tcPr>
          <w:p>
            <w:pPr>
              <w:pStyle w:val="Normal"/>
              <w:rPr>
                <w:sz w:val="24"/>
                <w:szCs w:val="24"/>
              </w:rPr>
            </w:pPr>
            <w:r>
              <w:rPr>
                <w:sz w:val="24"/>
                <w:szCs w:val="24"/>
              </w:rPr>
              <w:t>www8.zdnet.com/pcweek/opinion/0421/21corner.html</w:t>
            </w:r>
          </w:p>
        </w:tc>
      </w:tr>
      <w:tr>
        <w:trPr/>
        <w:tc>
          <w:tcPr>
            <w:tcW w:w="6840" w:type="dxa"/>
            <w:tcBorders>
              <w:top w:val="single" w:sz="6" w:space="0" w:color="808080"/>
              <w:left w:val="single" w:sz="12" w:space="0" w:color="808080"/>
              <w:bottom w:val="single" w:sz="12" w:space="0" w:color="808080"/>
              <w:right w:val="single" w:sz="6" w:space="0" w:color="808080"/>
            </w:tcBorders>
          </w:tcPr>
          <w:p>
            <w:pPr>
              <w:pStyle w:val="Normal"/>
              <w:rPr>
                <w:sz w:val="24"/>
                <w:szCs w:val="24"/>
              </w:rPr>
            </w:pPr>
            <w:r>
              <w:rPr>
                <w:sz w:val="24"/>
                <w:szCs w:val="24"/>
              </w:rPr>
              <w:t>PC Week:  The ‘M*A*S*H’ Unit Approach to Year 2000”</w:t>
            </w:r>
          </w:p>
        </w:tc>
        <w:tc>
          <w:tcPr>
            <w:tcW w:w="7722" w:type="dxa"/>
            <w:tcBorders>
              <w:top w:val="single" w:sz="6" w:space="0" w:color="808080"/>
              <w:left w:val="single" w:sz="6" w:space="0" w:color="808080"/>
              <w:bottom w:val="single" w:sz="12" w:space="0" w:color="808080"/>
              <w:right w:val="single" w:sz="12" w:space="0" w:color="808080"/>
            </w:tcBorders>
          </w:tcPr>
          <w:p>
            <w:pPr>
              <w:pStyle w:val="Normal"/>
              <w:rPr>
                <w:sz w:val="24"/>
                <w:szCs w:val="24"/>
              </w:rPr>
            </w:pPr>
            <w:r>
              <w:rPr>
                <w:sz w:val="24"/>
                <w:szCs w:val="24"/>
              </w:rPr>
              <w:t>www8.zdnet.com/pcweek/opinion/0623/23corner.html</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ites listed are only suggestions.  They are not endorsed by Equifax Inc. in any way.  Equifax Inc. does not warranty any of the above information or information contained in the above sites as being correct.</w:t>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eastAsia="Arial" w:cs="Arial" w:ascii="Arial" w:hAnsi="Arial"/>
        <w:b/>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Year 2000 Articles on the Web</w:t>
    </w:r>
  </w:p>
  <w:p>
    <w:pPr>
      <w:pStyle w:val="Normal"/>
      <w:jc w:val="center"/>
      <w:rPr>
        <w:sz w:val="16"/>
        <w:szCs w:val="16"/>
      </w:rPr>
    </w:pPr>
    <w:r>
      <w:rPr>
        <w:sz w:val="16"/>
        <w:szCs w:val="16"/>
      </w:rPr>
      <w:t>Prepared by Jackie M. Bachenberg</w:t>
    </w:r>
  </w:p>
  <w:p>
    <w:pPr>
      <w:pStyle w:val="Header"/>
      <w:jc w:val="center"/>
      <w:rPr/>
    </w:pPr>
    <w:r>
      <w:rPr/>
      <w:t>Equifax Inc.</w:t>
    </w:r>
  </w:p>
  <w:p>
    <w:pPr>
      <w:pStyle w:val="Header"/>
      <w:jc w:val="center"/>
      <w:rPr/>
    </w:pPr>
    <w:r>
      <w:rPr/>
      <w:t>August 22,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outlineLvl w:val="2"/>
    </w:pPr>
    <w:rPr>
      <w:b/>
      <w:bCs/>
      <w:kern w:val="2"/>
    </w:rPr>
  </w:style>
  <w:style w:type="paragraph" w:styleId="Heading4">
    <w:name w:val="Heading 4"/>
    <w:basedOn w:val="Normal"/>
    <w:next w:val="TextBody"/>
    <w:qFormat/>
    <w:pPr>
      <w:keepNext w:val="true"/>
      <w:numPr>
        <w:ilvl w:val="3"/>
        <w:numId w:val="1"/>
      </w:numPr>
      <w:outlineLvl w:val="3"/>
    </w:pPr>
    <w:rPr>
      <w:b/>
      <w:bCs/>
      <w:i/>
      <w:iCs/>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5:50:00Z</dcterms:created>
  <dc:creator>EQUIFAX INC.</dc:creator>
  <dc:description/>
  <dc:language>en-US</dc:language>
  <cp:lastModifiedBy>EQUIFAX</cp:lastModifiedBy>
  <cp:lastPrinted>1997-08-01T12:41:00Z</cp:lastPrinted>
  <dcterms:modified xsi:type="dcterms:W3CDTF">1997-08-22T13:50:00Z</dcterms:modified>
  <cp:revision>16</cp:revision>
  <dc:subject/>
  <dc:title>Year 2000 Websites</dc:title>
</cp:coreProperties>
</file>